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1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120" w:after="120"/>
              <w:ind w:left="567" w:right="0" w:hanging="0"/>
              <w:rPr/>
            </w:pPr>
            <w:r>
              <w:rPr>
                <w:rFonts w:ascii="Times New Roman" w:hAnsi="Times New Roman"/>
              </w:rPr>
              <w:t>УТВЕРЖДЕНО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аместителем руководителя Федеральной службы государственной статистики</w:t>
              <w:br/>
              <w:t>К.Э. Лайкамом</w:t>
              <w:b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rPr/>
            </w:pPr>
            <w:r>
              <w:rPr>
                <w:rFonts w:ascii="Times New Roman" w:hAnsi="Times New Roman"/>
              </w:rPr>
              <w:t>18 октября 2006г.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етодологические рекомендации</w:t>
        <w:br/>
        <w:t xml:space="preserve">по наблюдению за ценами на отдельные виды </w:t>
        <w:br/>
        <w:t>топливно-энергетических ресурсов, приобретенных промышленными организациями</w:t>
      </w:r>
    </w:p>
    <w:p>
      <w:pPr>
        <w:pStyle w:val="Normal"/>
        <w:bidi w:val="0"/>
        <w:ind w:left="-57" w:right="-57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-57" w:right="-57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-57" w:right="-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bidi w:val="0"/>
        <w:ind w:left="0" w:right="0" w:firstLine="709"/>
        <w:rPr/>
      </w:pPr>
      <w:r>
        <w:rPr>
          <w:rFonts w:ascii="Times New Roman" w:hAnsi="Times New Roman"/>
        </w:rPr>
        <w:t>В настоящих методологических рекомендациях разработаны основные принципы организации статистического наблюдения за ценами на отдельные виды топливно-энергетических ресурсов, приобретенных промышленными организациями; изложены порядок сбора статистической информации, методы расчета средних цен и индексов цен на отдельные виды ресурсов, а также схема их агрегирования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i w:val="false"/>
          <w:iCs w:val="false"/>
          <w:u w:val="none"/>
        </w:rPr>
        <w:t>Топливно-энергетические ресурсы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– совокупность различных видов топлива и энергии (продукция добычи топливно-энергетических полезных ископаемых, производства нефтепродуктов, электроэнергии и теплоэнергии), которые необходимы для обеспечения производственного процесса промышленных организаций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Объектом наблюдения являются цены на отдельные виды топливно-энергетических ресурсов, приобретаемые крупными и средними промышленными организациями, относящимися к видам экономической деятельности разделов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C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,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D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и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E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лассификатора ОКВЭД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Система показателей статистики цен на топливно-энергетические ресурсы, приобретенные промышленными организациями, включает: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i w:val="false"/>
          <w:iCs w:val="false"/>
          <w:u w:val="none"/>
        </w:rPr>
        <w:t xml:space="preserve">- средние цены приобретения энергоресурсов -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учитывают влияние как ценового фактора, так и ассортиментных и структурных сдвигов, изменение условий приобретения, соотношения в приобретении ресурсов с различными качественными характеристиками и различным уровнем цен, сезонность и т.п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i w:val="false"/>
          <w:iCs w:val="false"/>
          <w:u w:val="none"/>
        </w:rPr>
        <w:t>- индексы цен приобретения энергоресурсов -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характеризуют изменение цен во времени при неизменной базовой структуре приобретения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олученная статистическая информация используется для: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анализа изменения цен на отдельные виды топливно-энергетических ресурсов за определенный период времени и его влияние на инфляционные процессы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сопоставления уровней цен на приобретенные топливно-энергетические ресурсы в различных субъектах Российской Федерации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изучения соотношений между ценами производителей и приобретения топливно-энергетических ресурсов;</w:t>
      </w:r>
    </w:p>
    <w:p>
      <w:pPr>
        <w:pStyle w:val="BodyText2"/>
        <w:bidi w:val="0"/>
        <w:ind w:left="0" w:right="0" w:firstLine="709"/>
        <w:rPr/>
      </w:pPr>
      <w:r>
        <w:rPr>
          <w:rFonts w:ascii="Times New Roman" w:hAnsi="Times New Roman"/>
        </w:rPr>
        <w:t>- проведения различных экономических и прогнозных расчетов.</w:t>
      </w:r>
    </w:p>
    <w:p>
      <w:pPr>
        <w:pStyle w:val="TextBody"/>
        <w:bidi w:val="0"/>
        <w:ind w:left="0" w:right="0" w:firstLine="709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i w:val="false"/>
          <w:iCs w:val="false"/>
          <w:u w:val="none"/>
        </w:rPr>
        <w:t xml:space="preserve">. ОСНОВНЫЕ ПРИНЦИПЫ СТАТИСТИЧЕСКОГО НАБЛЮДЕНИЯ ЗА ЦЕНАМИ НА ПРИОБРЕТЕННЫЕ ТОПЛИВНО-ЭНЕРГЕТИЧЕСКИЕ РЕСУРСЫ И РАСЧЕТА ИНДЕКСОВ ЦЕН </w:t>
      </w:r>
    </w:p>
    <w:p>
      <w:pPr>
        <w:pStyle w:val="TextBody"/>
        <w:bidi w:val="0"/>
        <w:ind w:left="0" w:right="0" w:firstLine="709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Организация статистического наблюдения за ценами на топливно-энергетические ресурсы, приобретенные промышленными организациями, и построение системы индексов цен осуществляется на единых методологических принципах, используемых в статистике цен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выборочный характер наблюдения: выборочный круг ресурсов-представителей и базовых организаций для наблюдения за ценам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репрезентативность отобранных видов ресурсов и организац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единые временные параметры регистрации цен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учет особенностей экономической ситуации при включении отдельных видов ресурсов и организаций в наблюдение за ценами (нестабильность приобретения, качественные изменения приобретенных ресурсов, сезонные колебания цен и т.д.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соблюдение сопоставимости отдельных видов ресурсов в базисном и отчетном периодах при расчете индексов цен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общие подходы к формированию базисных вес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использование единых формул расчета для индексов цен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неизменность методологии расчета индексов цен в течение длительного периода времени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  <w:r>
        <w:br w:type="page"/>
      </w:r>
    </w:p>
    <w:p>
      <w:pPr>
        <w:pStyle w:val="TextBody"/>
        <w:bidi w:val="0"/>
        <w:ind w:left="0" w:right="0" w:firstLine="709"/>
        <w:rPr/>
      </w:pPr>
      <w:r>
        <w:rPr>
          <w:rFonts w:ascii="Times New Roman" w:hAnsi="Times New Roman"/>
          <w:i w:val="false"/>
          <w:iCs w:val="false"/>
          <w:u w:val="none"/>
          <w:lang w:val="en-US"/>
        </w:rPr>
        <w:t>II</w:t>
      </w:r>
      <w:r>
        <w:rPr>
          <w:rFonts w:ascii="Times New Roman" w:hAnsi="Times New Roman"/>
          <w:i w:val="false"/>
          <w:iCs w:val="false"/>
          <w:u w:val="none"/>
        </w:rPr>
        <w:t xml:space="preserve">. ОРГАНИЗАЦИЯ НАБЛЮДЕНИЯ ЗА ЦЕНАМИ </w:t>
        <w:br/>
        <w:t>НА ПРИОБРЕТЕННЫЕ ТОПЛИВНО-ЭНЕРГЕТИЧЕСКИЕ РЕСУРСЫ</w:t>
      </w:r>
    </w:p>
    <w:p>
      <w:pPr>
        <w:pStyle w:val="TextBody"/>
        <w:bidi w:val="0"/>
        <w:ind w:left="0" w:right="0" w:hanging="0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Организация статистического наблюдения за ценами на топливно-энергетические ресурсы, приобретенные промышленными организациями, включает следующие этапы: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1. Формирование перечня ресурсов-представителей и их отдельных видов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2. Отбор базовых промышленных организаций, в которых будет осуществляться наблюдение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3. Порядок регистрации и сбора информации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</w:rPr>
        <w:t xml:space="preserve">2.1. Формирование перечня наблюдаемых </w:t>
        <w:br/>
        <w:t>ресурсов-представителей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u w:val="none"/>
        </w:rPr>
      </w:pPr>
      <w:r>
        <w:rPr>
          <w:rFonts w:ascii="Times New Roman" w:hAnsi="Times New Roman"/>
          <w:b w:val="false"/>
          <w:b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u w:val="none"/>
        </w:rPr>
        <w:t>Под ресурсом-представителем понимается совокупность определенных видов топливно-энергетических ресурсов, однородных по своему потребительскому назначению, отличающихся друг от друга незначительными особенностями (марками, сортами, производителями и т.д.)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еречень ресурсов-представителей и их групп формируется централизованно на федеральном уровне. В нем приводится общая характеристика ресурсов-представителей. Перечень доводится до территориальных органов государственной статистики, которые организуют наблюдение за ценами на ресурсы, приобретенные промышленными организациями, находящимися на территории данного субъекта Российской Федерации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еречень ресурсов-представителей и их групп в настоящее время включает следующие позиц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before="60" w:after="0"/>
              <w:ind w:left="680" w:right="0" w:hanging="0"/>
              <w:rPr/>
            </w:pPr>
            <w:r>
              <w:rPr>
                <w:rFonts w:ascii="Times New Roman" w:hAnsi="Times New Roman"/>
              </w:rPr>
              <w:t>Электроэнергия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40" w:after="0"/>
              <w:ind w:left="1134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021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я, приобретаемая на оптовом рынке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регулируемым тарифам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свободным ценам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021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я, приобретаемая у прочих поставщиков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регулируемым тарифам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свободным ценам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68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энергия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68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ь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Heading6"/>
              <w:widowControl w:val="false"/>
              <w:bidi w:val="0"/>
              <w:spacing w:before="60" w:after="0"/>
              <w:ind w:left="680" w:right="0" w:hanging="0"/>
              <w:rPr/>
            </w:pPr>
            <w:r>
              <w:rPr>
                <w:rFonts w:ascii="Times New Roman" w:hAnsi="Times New Roman"/>
              </w:rPr>
              <w:t>Бензин автомобильный всех марок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40" w:after="0"/>
              <w:ind w:left="1134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нзин автомобильный А-76 (АИ-80 и т.п.)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нзин автомобильный АИ-92 (АИ-93 и т.п.)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нзин автомобильный АИ-95 и выше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68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ливо дизельное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68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т топочный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Heading6"/>
              <w:widowControl w:val="false"/>
              <w:bidi w:val="0"/>
              <w:spacing w:before="60" w:after="0"/>
              <w:ind w:left="680" w:right="0" w:hanging="0"/>
              <w:rPr/>
            </w:pPr>
            <w:r>
              <w:rPr>
                <w:rFonts w:ascii="Times New Roman" w:hAnsi="Times New Roman"/>
              </w:rPr>
              <w:t>Масла смазочные всех видов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40" w:after="0"/>
              <w:ind w:left="1134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Heading5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ascii="Times New Roman" w:hAnsi="Times New Roman"/>
              </w:rPr>
              <w:t>- масла смазочные отечественные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сла смазочные импортные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68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битум дорожный жидкий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68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естественный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Heading3"/>
              <w:widowControl w:val="false"/>
              <w:bidi w:val="0"/>
              <w:spacing w:before="60" w:after="0"/>
              <w:ind w:left="680" w:right="0" w:hanging="0"/>
              <w:rPr/>
            </w:pP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t>Уголь - всего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40" w:after="0"/>
              <w:ind w:left="1134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Header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 уголь для коксования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голь энергетический каменный</w:t>
            </w:r>
          </w:p>
        </w:tc>
      </w:tr>
      <w:tr>
        <w:trPr/>
        <w:tc>
          <w:tcPr>
            <w:tcW w:w="93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60" w:after="0"/>
              <w:ind w:left="141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голь бурый</w:t>
            </w:r>
          </w:p>
        </w:tc>
      </w:tr>
    </w:tbl>
    <w:p>
      <w:pPr>
        <w:pStyle w:val="TextBody"/>
        <w:widowControl w:val="false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Отобранные для наблюдения за ценами приобретения ресурсы-представители охватывают основные топливно-энергетические ресурсы, наиболее часто приобретаемые промышленными организациями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Исходя из анализа всех приобретенных промышленными организациями топливно-энергетических ресурсов, специалисты территориальных органов государственной статистики формируют региональный перечень товаров, включающий в себя конкретные виды ресурсов, отличающиеся качественными характеристиками, производителями, поставщиками для обеспечения сопоставимости ресурсов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В основном это относится к таким ресурсам-представителям как масла смазочные, топливо дизельное и уголь. </w:t>
      </w:r>
      <w:r>
        <w:rPr>
          <w:rFonts w:ascii="Times New Roman" w:hAnsi="Times New Roman"/>
          <w:b w:val="false"/>
          <w:bCs w:val="false"/>
          <w:u w:val="none"/>
        </w:rPr>
        <w:t>Например, масла смазочные можно разделить на виды: «моторные масла», «индустриальные масла» и т.д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u w:val="none"/>
        </w:rPr>
        <w:t>Вид ресурса – это конкретизированная единица продукции, обладающая определенными качественными характеристиками, признаками, свойствами, спецификациями и входящая в ресурс-представитель.</w:t>
      </w:r>
    </w:p>
    <w:p>
      <w:pPr>
        <w:pStyle w:val="BodyTextIndent3"/>
        <w:bidi w:val="0"/>
        <w:spacing w:before="120" w:after="0"/>
        <w:ind w:left="0" w:right="0" w:firstLine="720"/>
        <w:rPr/>
      </w:pPr>
      <w:r>
        <w:rPr>
          <w:rFonts w:ascii="Times New Roman" w:hAnsi="Times New Roman"/>
        </w:rPr>
        <w:t>Виды ресурсов-представителей, отобранные для наблюдения, заносятся в справочник топливно-энергетических ресурсов вместе с их локальными кодами и спецификациями (марками, сортами, поставщиками и т.д.).</w:t>
      </w:r>
    </w:p>
    <w:p>
      <w:pPr>
        <w:pStyle w:val="BodyTextIndent3"/>
        <w:bidi w:val="0"/>
        <w:spacing w:before="120" w:after="0"/>
        <w:ind w:left="0" w:right="0" w:firstLine="720"/>
        <w:rPr/>
      </w:pPr>
      <w:r>
        <w:rPr>
          <w:rFonts w:ascii="Times New Roman" w:hAnsi="Times New Roman"/>
        </w:rPr>
        <w:t xml:space="preserve">Вопрос о включении в наблюдение отдельных </w:t>
      </w:r>
      <w:r>
        <w:rPr>
          <w:rFonts w:ascii="Times New Roman" w:hAnsi="Times New Roman"/>
          <w:b/>
          <w:bCs/>
        </w:rPr>
        <w:t>видов ресурсов</w:t>
      </w:r>
      <w:r>
        <w:rPr>
          <w:rFonts w:ascii="Times New Roman" w:hAnsi="Times New Roman"/>
        </w:rPr>
        <w:t xml:space="preserve"> должен решаться сотрудниками территориальных органов государственной статистики совместно со специалистами промышленных организаций, участвующих в наблюдении за ценами.</w:t>
      </w:r>
    </w:p>
    <w:p>
      <w:pPr>
        <w:pStyle w:val="Normal"/>
        <w:bidi w:val="0"/>
        <w:spacing w:before="12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блюдение необходимо включить различные виды (сорта, марки и т.д.) ресурсов, приобретаемых у разных поставщиков (производителей), чтобы отразить реальный уровень цен приобретения по конкретному ресурсу-представителю.</w:t>
      </w:r>
    </w:p>
    <w:p>
      <w:pPr>
        <w:pStyle w:val="Normal"/>
        <w:bidi w:val="0"/>
        <w:spacing w:before="12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или исключение из наблюдения отдельных ресурсов-представителей или их видов следует производить в начале отчетного года, исходя из анализа приобретения их промышленными организациями в предыдущем году. При этом критерием для исключения из наблюдения конкретного вида ресурса является отсутствие его приобретения более чем в трех кварталах предыдущего года. Для включения в наблюдение нового вида ресурса необходимо собрать информацию о ценах и количестве его приобретения за предыдущий год, а также цене приобрет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года, предшествующего предыдущему.</w:t>
      </w:r>
    </w:p>
    <w:p>
      <w:pPr>
        <w:pStyle w:val="TextBody"/>
        <w:bidi w:val="0"/>
        <w:ind w:left="0" w:right="0" w:firstLine="709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</w:rPr>
        <w:t>2.2. Отбор базовых промышленных организаций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Наблюдение за ценами приобретения топливно-энергетических ресурсов осуществляется в крупных и средних организациях, относящихся к видам экономической деятельности разделов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C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,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D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и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E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лассификатора ОКВЭД («Добыча полезных ископаемых», «Обрабатывающие производства» и «Производство и распределение электроэнергии, газа и воды»)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Отбор базовых промышленных организаций проводится специалистами территориальных органов государственной статистики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ри формировании выборочной совокупности организаций необходимо учесть следующие требования: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- совокупность отобранных организаций должна быть репрезентативна для анализа цен приобретения энергоресурсов, т.е. должна охватывать </w:t>
        <w:br/>
        <w:t xml:space="preserve">20-30% общего количества организаций, относящихся к разделам видов экономической деятельности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C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,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D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и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E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, а количество каждого ресурса-представителя, приобретенного обследуемыми организациями, должно быть значительным для его характеристики в субъекте Российской Федерации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в составе базовых (в пределах каждого раздела видов экономической деятельности) должны быть представлены организации различных форм собственности и организационно-правовых форм (государственные, частные, акционерные общества, общества с ограниченной ответственностью и т.д.)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при выборе организаций следует проанализировать совокупность приобретаемых ими ресурсов, чтобы наиболее полно охватить весь перечень ресурсов-представителей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в перечень базовых должны включаться организации со стабильным производством, регулярно приобретающие энергоресурсы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рекомендуется включать в наблюдение организации из числа тех, которые отобраны для наблюдения за ценами производителей промышленных товаров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необходимо отбирать преимущественно те организации, которые приобретают энергоресурсы для основного производства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следует включать в выборку организации различных видов экономической деятельности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От правильности выбора промышленных организаций зависит достоверность рассчитываемых в дальнейшем статистических показателей как по субъекту Российской Федерации, так и в целом по Российской Федерации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Изменения в перечне наблюдаемых промышленных организаций необходимо производить в начале отчетного года. При исключении отдельной организации из наблюдения рекомендуется заменить ее на другую, приобретающую аналогичные виды энергоресурсов и занимающуюся аналогичным видом экономической деятельности.</w:t>
      </w:r>
    </w:p>
    <w:p>
      <w:pPr>
        <w:pStyle w:val="TextBody"/>
        <w:bidi w:val="0"/>
        <w:ind w:left="0" w:right="0" w:hanging="0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</w:rPr>
        <w:t>2.3. Порядок сбора ценовой информации</w:t>
      </w:r>
    </w:p>
    <w:p>
      <w:pPr>
        <w:pStyle w:val="TextBody"/>
        <w:bidi w:val="0"/>
        <w:ind w:left="0" w:right="0" w:firstLine="709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Информация о ценах приобретения топливно-энергетических ресурсов представляется промышленными организациями, отобранными для наблюдения, на бланке формы федерального государственного статистического наблюдения № 2-цены приобретения «Сведения о ценах на отдельные виды топливно-энергетических ресурсов, приобретаемых промышленными организациями». Данные по этой форме собираются с квартальной периодичностью в сроки, установленные Федеральной службой государственной статистики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На первом этапе специалисты территориальных органов государственной статистики высылают в промышленные организации, отобранные для наблюдения, бланки формы № 2-цены приобретения и письма с просьбой о предоставлении информации, разъяснением необходимости ее получения и целей использования, а также гарантией ее конфиденциальности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Организации отчитываются по двум показателям - количеству и цене отдельных видов энергоресурсов, которые фактически приобретались в течение отчетного квартала. Заполнение показателей в форме осуществляется на основе информации, содержащейся в платежных документах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i w:val="false"/>
          <w:iCs w:val="false"/>
          <w:u w:val="none"/>
        </w:rPr>
        <w:t>Количество приобретенных энергоресурсов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проставляется в целом за квартал в натуральном выражении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Отчитывающаяся организация обязательно указывает единицы измерения, в которых приводится количество приобретенных энергоресурсов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i w:val="false"/>
          <w:iCs w:val="false"/>
          <w:u w:val="none"/>
        </w:rPr>
        <w:t>Цена приобретенных энергоресурсов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должна включать помимо цены производства, налог на добавленную стоимость, акциз и другие налоги, транспортные, сбытовые, посреднические и другие расходы. Цена приводится по состоянию на конец последнего месяца отчетного квартала или на дату последнего приобретения в отчетном квартале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ромышленная организация может предоставлять информацию как по ресурсу-представителю, так и по отдельным его видам. Специалистам территориальных органов государственной статистики совместно со специалистами организаций необходимо выбрать для наблюдения наиболее представительные, часто приобретаемые данной организацией виды энергоресурсов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Следует дать разъяснения специалистам отчитывающихся организаций, что при заполнении формы № 2-цены приобретения в случаях резкого изменения цены по сравнению с предыдущим кварталом необходимо приводить подробное описание причин, например, изменение качественных характеристик (марка, сорт и т.п.) или условий приобретения («по бартеру», «по взаимозачету» и т.д.), сделать пометки типа «импорт», если приобретались ресурсы импортного производства. Такое подробное описание необходимо для объяснения различий в уровнях цен отдельных видов ресурсов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ри приобретении ресурсов по бартеру или взаимозачету отчитывающаяся организация должна проставить расчетную цену с включением снабженческо-сбытовых и транспортных расходов (исходя из стоимости товара, предлагаемого взамен). Цены на приобретенные по импорту энергоресурсы организации должны указывать в рублях, пересчитанные по курсу валют, оговоренному условиями договора купли-продажи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Если отчитывающаяся организация представляет информацию о количестве и цене по жидкому виду топлива в литрах, то следует пересчитать ее в расчете за тонну с помощью коэффициентов пересчета. При этом количество приобретенного ресурса необходимо умножить на коэффициент пересчета, а цену – разделить на него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u w:val="non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  <w:t>Коэффициент пересчета литра в тон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  <w:t>Неф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  <w:t>0,0008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  <w:t>Бензин автомобильный</w:t>
            </w:r>
          </w:p>
        </w:tc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  <w:t>0,0007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60" w:after="6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  <w:t>Топливо дизельное</w:t>
            </w:r>
          </w:p>
        </w:tc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  <w:t>0,00083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60" w:after="6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  <w:t>Мазут топочный</w:t>
            </w:r>
          </w:p>
        </w:tc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  <w:t>0,00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  <w:t>Масла смазочные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60" w:after="6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  <w:u w:val="none"/>
              </w:rPr>
              <w:t>0,00086</w:t>
            </w:r>
          </w:p>
        </w:tc>
      </w:tr>
    </w:tbl>
    <w:p>
      <w:pPr>
        <w:pStyle w:val="TextBody"/>
        <w:widowControl w:val="false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i w:val="false"/>
          <w:iCs w:val="false"/>
          <w:u w:val="none"/>
          <w:lang w:val="en-US"/>
        </w:rPr>
        <w:t>III</w:t>
      </w:r>
      <w:r>
        <w:rPr>
          <w:rFonts w:ascii="Times New Roman" w:hAnsi="Times New Roman"/>
          <w:i w:val="false"/>
          <w:iCs w:val="false"/>
          <w:u w:val="none"/>
        </w:rPr>
        <w:t xml:space="preserve">. ОСОБЕННОСТИ РЕГИСТРАЦИИ ЦЕН </w:t>
        <w:br/>
        <w:t>НА ПРИОБРЕТЕННЫЕ ТОПЛИВНО-ЭНЕРГЕТИЧЕСКИЕ РЕСУРСЫ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В процессе наблюдения за ценами на приобретенные промышленными организациями топливно-энергетические ресурсы следует учесть ряд особенностей: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изменения в качественных характеристиках приобретаемых ресурсов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периоды временного отсутствия приобретения отдельных видов ресурсов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смена типов поставщиков и условий приобретения топливно-энергетических ресурсов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</w:rPr>
        <w:t xml:space="preserve">3.1. Регистрация цен при изменении качественных </w:t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</w:rPr>
        <w:t>характеристик ресурсов</w:t>
      </w:r>
    </w:p>
    <w:p>
      <w:pPr>
        <w:pStyle w:val="TextBody"/>
        <w:bidi w:val="0"/>
        <w:ind w:left="0" w:right="0" w:hanging="0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В течение года происходят значительные изменения как в ассортименте, так и в качественных характеристиках приобретаемых промышленными организациями энергоресурсов. В первую очередь это относится к таким видам ресурсов, как масла смазочные, топливо дизельное и уголь энергетический каменный. Отследить изменение цен на определенный вид ресурсов на протяжении нескольких кварталов достаточно трудно. Поэтому особенно остро стоит вопрос обеспечения сопоставимости наблюдаемых видов ресурсов в течение отчетного года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u w:val="none"/>
        </w:rPr>
        <w:t>Сопоставимыми являются конкретные виды ресурсов с соответствующими качественными характеристиками (марками, сортами, производителями, назначением и т.д.).</w:t>
      </w:r>
    </w:p>
    <w:p>
      <w:pPr>
        <w:pStyle w:val="BodyText2"/>
        <w:bidi w:val="0"/>
        <w:spacing w:before="120" w:after="0"/>
        <w:ind w:left="0" w:right="0" w:firstLine="709"/>
        <w:rPr/>
      </w:pPr>
      <w:r>
        <w:rPr>
          <w:rFonts w:ascii="Times New Roman" w:hAnsi="Times New Roman"/>
        </w:rPr>
        <w:t>Для обеспечения сопоставимости отдельных ресурсов-представителей необходимо охватить наблюдением как можно большее количество их видов, различных по качественным характеристикам. При этом необходимо собрать подробную информацию о соответствующих характеристиках ресурсов. Наблюдение за ценами энергоресурсов с конкретными качественными характеристиками позволяет наиболее достоверно отразить только ценовое (инфляционное) изменение и исключить влияние на индекс цен качественных изменений ресурсов.</w:t>
      </w:r>
    </w:p>
    <w:p>
      <w:pPr>
        <w:pStyle w:val="BodyText2"/>
        <w:bidi w:val="0"/>
        <w:spacing w:before="120" w:after="0"/>
        <w:ind w:left="0" w:right="0" w:firstLine="709"/>
        <w:rPr/>
      </w:pPr>
      <w:r>
        <w:rPr>
          <w:rFonts w:ascii="Times New Roman" w:hAnsi="Times New Roman"/>
        </w:rPr>
        <w:t>В соответствии с действующей методологией регистрации цен промышленным организациям, в случае значительного повышения или понижения цены ресурса в отчетном периоде по сравнению с ценой, приведенной в предыдущем периоде, рекомендуется указать (на полях формы № 2-цены приобретения) причину ее изменения: изменение качественных характеристик, смена поставщика и т.д.</w:t>
      </w:r>
    </w:p>
    <w:p>
      <w:pPr>
        <w:pStyle w:val="BodyText2"/>
        <w:bidi w:val="0"/>
        <w:spacing w:before="120" w:after="0"/>
        <w:ind w:left="0" w:right="0" w:firstLine="709"/>
        <w:rPr/>
      </w:pPr>
      <w:r>
        <w:rPr>
          <w:rFonts w:ascii="Times New Roman" w:hAnsi="Times New Roman"/>
        </w:rPr>
        <w:t>Приведение цен конкретных ресурсов к сопоставимому виду для индексных расчетов является обязанностью специалистов территориальных органов государственной статистики, которым совместно со специалистами организаций необходимо определить влияние на изменение цены двух факторов - инфляционного и качественного.</w:t>
      </w:r>
    </w:p>
    <w:p>
      <w:pPr>
        <w:pStyle w:val="BodyText2"/>
        <w:bidi w:val="0"/>
        <w:ind w:left="0" w:right="0" w:firstLine="709"/>
        <w:rPr/>
      </w:pPr>
      <w:r>
        <w:rPr>
          <w:rFonts w:ascii="Times New Roman" w:hAnsi="Times New Roman"/>
        </w:rPr>
        <w:t>При расчете индексов цен учитывается только инфляционный фактор, поэтому цены приобретения «нового» вида ресурса (т.е. существенно отличающегося по качеству от ранее зарегистрированного) должны корректироваться с учетом качественных изменений.</w:t>
      </w:r>
    </w:p>
    <w:p>
      <w:pPr>
        <w:pStyle w:val="BodyText2"/>
        <w:bidi w:val="0"/>
        <w:ind w:left="0" w:right="0" w:firstLine="709"/>
        <w:rPr/>
      </w:pPr>
      <w:r>
        <w:rPr>
          <w:rFonts w:ascii="Times New Roman" w:hAnsi="Times New Roman"/>
        </w:rPr>
        <w:t>Для корректировки цен с учетом качества могут применяться следующие методы:</w:t>
      </w:r>
    </w:p>
    <w:p>
      <w:pPr>
        <w:pStyle w:val="BodyText2"/>
        <w:bidi w:val="0"/>
        <w:ind w:left="0" w:right="0" w:firstLine="709"/>
        <w:rPr/>
      </w:pPr>
      <w:r>
        <w:rPr>
          <w:rFonts w:ascii="Times New Roman" w:hAnsi="Times New Roman"/>
        </w:rPr>
        <w:t xml:space="preserve">1) </w:t>
      </w:r>
      <w:r>
        <w:rPr>
          <w:rFonts w:ascii="Times New Roman" w:hAnsi="Times New Roman"/>
          <w:b/>
          <w:bCs/>
          <w:i/>
          <w:iCs/>
        </w:rPr>
        <w:t>Прямой метод корректировки</w:t>
      </w:r>
      <w:r>
        <w:rPr>
          <w:rFonts w:ascii="Times New Roman" w:hAnsi="Times New Roman"/>
        </w:rPr>
        <w:t xml:space="preserve"> на качество, который предполагает непосредственную оценку стоимости качественных различий между «старым» и «новым» видами ресурсов. Далее цену «нового» вида ресурса необходимо экспертно скорректировать с учетом разницы в качестве.</w:t>
      </w:r>
    </w:p>
    <w:p>
      <w:pPr>
        <w:pStyle w:val="BodyText2"/>
        <w:bidi w:val="0"/>
        <w:ind w:left="0" w:right="0" w:firstLine="709"/>
        <w:rPr/>
      </w:pPr>
      <w:r>
        <w:rPr>
          <w:rFonts w:ascii="Times New Roman" w:hAnsi="Times New Roman"/>
        </w:rPr>
        <w:t xml:space="preserve">2) </w:t>
      </w:r>
      <w:r>
        <w:rPr>
          <w:rFonts w:ascii="Times New Roman" w:hAnsi="Times New Roman"/>
          <w:b/>
          <w:bCs/>
          <w:i/>
          <w:iCs/>
        </w:rPr>
        <w:t>Косвенный метод корректировки</w:t>
      </w:r>
      <w:r>
        <w:rPr>
          <w:rFonts w:ascii="Times New Roman" w:hAnsi="Times New Roman"/>
        </w:rPr>
        <w:t xml:space="preserve"> на качество (метод замены), с помощью которого оценивается чисто инфляционное изменение цен на основе индексов цен на аналогичные виды ресурсов, приобретенные другими организациями, или индекса цен на ресурс-представитель, к которому относится «старый» и «новый» виды ресурсов. Разница между регистрируемым изменением цены и оценкой инфляционного изменения цены рассматривается как изменение, связанное с различием в качестве. Далее цена «нового» вида ресурса корректируется с учетом изменения качественной составляющей.</w:t>
      </w:r>
    </w:p>
    <w:p>
      <w:pPr>
        <w:pStyle w:val="BodyText2"/>
        <w:bidi w:val="0"/>
        <w:ind w:left="0" w:right="0" w:firstLine="709"/>
        <w:rPr/>
      </w:pPr>
      <w:r>
        <w:rPr>
          <w:rFonts w:ascii="Times New Roman" w:hAnsi="Times New Roman"/>
        </w:rPr>
        <w:t>Оценить стоимость качественных различий отдельных видов ресурсов достаточно сложно. Поэтому предпочтительно пользоваться вторым методом корректировки цен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ри регистрации цен следует обратить внимание и на перспективы приобретения того или иного вида ресурса в каждом конкретном случае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В случаях разового приобретения «нового» вида ресурса рекомендуется экспертно скорректировать его цену в отчетном периоде с использованием вышеприведенных методов и далее наблюдать «старый» вид ресурса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В случаях, когда отчитывающаяся организация переходит на приобретение «нового» вида ресурса, в зависимости от того, в какой момент отчетного года произошла замена, необходимо поступать следующим образом: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- если ближе к началу года, то цену «старого» вида ресурса следует заменить на цену «нового» вида ресурса, начиная с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а предыдущего года, и пересчитать индексы цен с начала отчетного года (данную процедуру следует производить в исключительных случаях)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если ближе к концу года, то цену «нового» вида ресурса следует корректировать на качество все оставшиеся кварталы отчетного года.</w:t>
      </w:r>
    </w:p>
    <w:p>
      <w:pPr>
        <w:pStyle w:val="TextBody"/>
        <w:bidi w:val="0"/>
        <w:ind w:left="0" w:right="0" w:hanging="0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</w:rPr>
        <w:t xml:space="preserve">3.2. Регистрация цен в периоды временного прекращения </w:t>
        <w:br/>
        <w:t>приобретения ресурса</w:t>
      </w:r>
    </w:p>
    <w:p>
      <w:pPr>
        <w:pStyle w:val="TextBody"/>
        <w:bidi w:val="0"/>
        <w:ind w:left="0" w:right="0" w:hanging="0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Наибольшие трудности при наблюдении за ценами связаны с временным отсутствием приобретения энергоресурса или отдельных его видов. Если электроэнергия, теплоэнергия, бензин, газ приобретаются организациями достаточно стабильно, то отдельные виды дизельного топлива, мазута, нефтебитума, масел смазочных и угля могут приобретаться эпизодически в зависимости от сезона, производственной необходимости, финансового состояния организации и т.д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Для обеспечения непрерывности расчетов индексов цен по отдельным видам ресурсов в периоды отсутствия их приобретения необходимо применение расчетных (условных) цен, вычисление которых предлагается осуществлять с использованием: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изменения цен на виды ресурсов, входящие в данный ресурс-представитель или в данную группу ресурсов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изменения цен на аналогичные виды ресурсов по другим организациям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изменения цен производителей данных видов ресурсов за отчетный период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изменения цен на аналогичный ресурс в соседних субъектах Российской Федерации, где осуществлялось его приобретение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u w:val="none"/>
        </w:rPr>
        <w:t>Например, приобретение различных видов дизельного топлива (</w:t>
      </w:r>
      <w:r>
        <w:rPr>
          <w:rFonts w:ascii="Times New Roman" w:hAnsi="Times New Roman"/>
          <w:b w:val="false"/>
          <w:bCs w:val="false"/>
        </w:rPr>
        <w:t>«топлива дизельного зимнего»</w:t>
      </w:r>
      <w:r>
        <w:rPr>
          <w:rFonts w:ascii="Times New Roman" w:hAnsi="Times New Roman"/>
          <w:b w:val="false"/>
          <w:bCs w:val="false"/>
          <w:u w:val="none"/>
        </w:rPr>
        <w:t xml:space="preserve"> и </w:t>
      </w:r>
      <w:r>
        <w:rPr>
          <w:rFonts w:ascii="Times New Roman" w:hAnsi="Times New Roman"/>
          <w:b w:val="false"/>
          <w:bCs w:val="false"/>
        </w:rPr>
        <w:t>«топлива дизельного летнего»</w:t>
      </w:r>
      <w:r>
        <w:rPr>
          <w:rFonts w:ascii="Times New Roman" w:hAnsi="Times New Roman"/>
          <w:b w:val="false"/>
          <w:bCs w:val="false"/>
          <w:u w:val="none"/>
        </w:rPr>
        <w:t xml:space="preserve">) носит сезонный характер. Необходимо с начала отчетного года предусмотреть такое разделение ресурса на виды. В периоды отсутствия приобретения, к примеру, «топлива дизельного летнего» в </w:t>
      </w:r>
      <w:r>
        <w:rPr>
          <w:rFonts w:ascii="Times New Roman" w:hAnsi="Times New Roman"/>
          <w:b w:val="false"/>
          <w:b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u w:val="none"/>
        </w:rPr>
        <w:t xml:space="preserve"> и </w:t>
      </w:r>
      <w:r>
        <w:rPr>
          <w:rFonts w:ascii="Times New Roman" w:hAnsi="Times New Roman"/>
          <w:b w:val="false"/>
          <w:b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е отчетного года для осуществления непрерывного расчета индексов цен рекомендуется проставлять по нему расчетную цену с использованием изменения цен на «топливо дизельное зимнее» и, наоборот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ри полном отсутствии приобретения организацией определенного вида ресурса в течение отчетного года следует исключить его из наблюдения, начиная со следующего года, а в оставшиеся кварталы отчетного года необходимо использовать расчетные (условные) цены.</w:t>
      </w:r>
    </w:p>
    <w:p>
      <w:pPr>
        <w:pStyle w:val="TextBody"/>
        <w:bidi w:val="0"/>
        <w:ind w:left="0" w:right="0" w:hanging="0"/>
        <w:rPr>
          <w:rFonts w:ascii="Times New Roman" w:hAnsi="Times New Roman"/>
          <w:i w:val="false"/>
          <w:i w:val="false"/>
          <w:iCs w:val="false"/>
          <w:u w:val="none"/>
        </w:rPr>
      </w:pPr>
      <w:r>
        <w:rPr>
          <w:rFonts w:ascii="Times New Roman" w:hAnsi="Times New Roman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</w:rPr>
        <w:t xml:space="preserve">3.3. Регистрация цен по типам поставщиков и при смене </w:t>
        <w:br/>
        <w:t>условий приобретения топливно-энергетических ресурсов</w:t>
      </w:r>
    </w:p>
    <w:p>
      <w:pPr>
        <w:pStyle w:val="TextBody"/>
        <w:bidi w:val="0"/>
        <w:ind w:left="0" w:right="0" w:hanging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Одним из условий наблюдения за ценами на приобретенные промышленными организациями топливно-энергетические ресурсы является выбор стабильного поставщика при постоянных условиях приобретения. Это позволяет при расчете индексов цен исключить влияние факторов, связанных с изменениями условий приобретения или типов поставщиков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Типы поставщиков топливно-энергетических ресурсов могут быть разными: промышленные организации, непосредственно производящие топливно-энергетические ресурсы; посреднические и сбытовые организации; организации оптовой торговли и т.д. Кроме того, энергоресурсы могут приобретаться внутри субъекта Российской Федерации и за его пределами, у отечественного производителя и по импорту. Соответственно, уровни цен по определенному виду ресурса могут значительно отличаться в зависимости от условий поставки, производителя, транспортных расходов и т.д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ри регистрации цен следует: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во-первых, исключить «случайных» поставщиков (т.е. временных с незначительными объемами поставки, с предельными уровнями цен), как не отражающих реальную динамику цен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во-вторых, в тех случаях, когда организация приобретает конкретный ресурс у нескольких постоянных поставщиков, рекомендуется осуществлять наблюдение по типам поставщиков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u w:val="none"/>
        </w:rPr>
        <w:t xml:space="preserve">Так, например, в номенклатуре наблюдаемых ресурсов позиция «электроэнергия» уже разделена на два вида по типам поставщиков - </w:t>
      </w:r>
      <w:r>
        <w:rPr>
          <w:rFonts w:ascii="Times New Roman" w:hAnsi="Times New Roman"/>
          <w:b w:val="false"/>
          <w:bCs w:val="false"/>
        </w:rPr>
        <w:t>«оптовый рынок»</w:t>
      </w:r>
      <w:r>
        <w:rPr>
          <w:rFonts w:ascii="Times New Roman" w:hAnsi="Times New Roman"/>
          <w:b w:val="false"/>
          <w:bCs w:val="false"/>
          <w:u w:val="none"/>
        </w:rPr>
        <w:t xml:space="preserve"> и </w:t>
      </w:r>
      <w:r>
        <w:rPr>
          <w:rFonts w:ascii="Times New Roman" w:hAnsi="Times New Roman"/>
          <w:b w:val="false"/>
          <w:bCs w:val="false"/>
        </w:rPr>
        <w:t>«прочие поставщики»</w:t>
      </w:r>
      <w:r>
        <w:rPr>
          <w:rFonts w:ascii="Times New Roman" w:hAnsi="Times New Roman"/>
          <w:b w:val="false"/>
          <w:bCs w:val="false"/>
          <w:u w:val="none"/>
        </w:rPr>
        <w:t>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</w:rPr>
        <w:t>Поставщиками электроэнергии на оптовом рынке</w:t>
      </w:r>
      <w:r>
        <w:rPr>
          <w:rFonts w:ascii="Times New Roman" w:hAnsi="Times New Roman"/>
          <w:b w:val="false"/>
          <w:bCs w:val="false"/>
          <w:u w:val="none"/>
        </w:rPr>
        <w:t xml:space="preserve"> являются - генерирующие компании или организации, имеющие право продажи производимой на генерирующем оборудовании электроэнергии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</w:rPr>
        <w:t>Покупателями электроэнергии на оптовом рынке</w:t>
      </w:r>
      <w:r>
        <w:rPr>
          <w:rFonts w:ascii="Times New Roman" w:hAnsi="Times New Roman"/>
          <w:b w:val="false"/>
          <w:bCs w:val="false"/>
          <w:u w:val="none"/>
        </w:rPr>
        <w:t xml:space="preserve"> являются - энергосбытовые организации, крупные потребители электрической энергии, гарантирующие поставщики (энергоснабжающие организации)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</w:rPr>
        <w:t>Прочие поставщики электроэнергии</w:t>
      </w:r>
      <w:r>
        <w:rPr>
          <w:rFonts w:ascii="Times New Roman" w:hAnsi="Times New Roman"/>
          <w:b w:val="false"/>
          <w:bCs w:val="false"/>
          <w:u w:val="none"/>
        </w:rPr>
        <w:t xml:space="preserve"> – участники розничного рынка электрической энергии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u w:val="none"/>
        </w:rPr>
        <w:t xml:space="preserve">В зависимости от условий поставки приобретение электроэнергии на оптовом рынке и у прочих поставщиков осуществляется </w:t>
      </w:r>
      <w:r>
        <w:rPr>
          <w:rFonts w:ascii="Times New Roman" w:hAnsi="Times New Roman"/>
          <w:b w:val="false"/>
          <w:bCs w:val="false"/>
        </w:rPr>
        <w:t>по регулируемым тарифам</w:t>
      </w:r>
      <w:r>
        <w:rPr>
          <w:rFonts w:ascii="Times New Roman" w:hAnsi="Times New Roman"/>
          <w:b w:val="false"/>
          <w:bCs w:val="false"/>
          <w:u w:val="none"/>
        </w:rPr>
        <w:t xml:space="preserve"> на основании договоров купли-продажи (регулируемым договорам) и </w:t>
      </w:r>
      <w:r>
        <w:rPr>
          <w:rFonts w:ascii="Times New Roman" w:hAnsi="Times New Roman"/>
          <w:b w:val="false"/>
          <w:bCs w:val="false"/>
        </w:rPr>
        <w:t>по свободным ценам</w:t>
      </w:r>
      <w:r>
        <w:rPr>
          <w:rFonts w:ascii="Times New Roman" w:hAnsi="Times New Roman"/>
          <w:b w:val="false"/>
          <w:bCs w:val="false"/>
          <w:u w:val="none"/>
        </w:rPr>
        <w:t>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Специалисты территориального органа государственной статистики, получая от организации данные о ценах на приобретенные ресурсы, значительно отличающиеся от данных предыдущего периода из-за смены поставщика или условий приобретения ресурсов, должны для обеспечения сопоставимости цен по конкретному виду ресурса осуществлять соответствующую корректировку цен (т.е. исключать из цены разницу, вызванную, например, различиями в условиях оплаты и др.).</w:t>
      </w:r>
      <w:r>
        <w:br w:type="page"/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i w:val="false"/>
          <w:iCs w:val="false"/>
          <w:u w:val="none"/>
        </w:rPr>
        <w:t>. ОСНОВНЫЕ ЭТАПЫ ФОРМИРОВАНИЯ СРЕДНИХ ЦЕН</w:t>
        <w:br/>
        <w:t xml:space="preserve"> И ИНДЕКСОВ ЦЕН НА ПРИОБРЕТЕННЫЕ </w:t>
        <w:br/>
        <w:t>ТОПЛИВНО-ЭНЕРГЕТИЧЕСКИЕ РЕСУРСЫ</w:t>
      </w:r>
    </w:p>
    <w:p>
      <w:pPr>
        <w:pStyle w:val="TextBody"/>
        <w:bidi w:val="0"/>
        <w:ind w:left="0" w:right="0" w:firstLine="709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На основе данных о количестве и ценах приобретенных промышленными организациями топливно-энергетических ресурсов поэтапно осуществляется расчет средних цен и индексов цен по ресурсам-представителям и их группам в разрезе субъектов Российской Федерации, федеральных округов и России в целом. Порядок расчета показателей следующий: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расчет средних цен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формирование базисных весов для расчета индексов цен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получение индивидуальных и сводных индексов цен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расчет индексов цен к различным периодам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</w:rPr>
        <w:t>4.1. Расчет средних цен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Расчет средних цен производится на основе фактических уровней цен и количеств ресурсов, приобретенных в отчетном квартале. Средние цены рассчитываются для каждого ресурса-представителя по промышленной организации и далее по ресурсам-представителям и их группам в разрезе видов экономической деятельности по субъекту Российской Федерации, федеральному округу и в целом по России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i w:val="false"/>
          <w:iCs w:val="false"/>
          <w:u w:val="none"/>
        </w:rPr>
        <w:t>При этом на каждом этапе средняя цена определяется по формуле средней арифметической взвешенной, где в качестве весов используется количество приобретенных ресурсов в отчетном периоде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56515</wp:posOffset>
            </wp:positionV>
            <wp:extent cx="931545" cy="8382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,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где</w:t>
      </w:r>
    </w:p>
    <w:p>
      <w:pPr>
        <w:pStyle w:val="TextBody"/>
        <w:bidi w:val="0"/>
        <w:ind w:left="0" w:right="0" w:firstLine="709"/>
        <w:jc w:val="both"/>
        <w:rPr/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средняя цена приобретения ресурса-представителя;</w:t>
      </w:r>
    </w:p>
    <w:p>
      <w:pPr>
        <w:pStyle w:val="TextBody"/>
        <w:bidi w:val="0"/>
        <w:ind w:left="0" w:right="0" w:firstLine="709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u w:val="none"/>
          <w:lang w:val="en-US"/>
        </w:rPr>
        <w:t>j</w:t>
      </w:r>
      <w:r>
        <w:rPr>
          <w:rFonts w:ascii="Times New Roman" w:hAnsi="Times New Roman"/>
          <w:b w:val="false"/>
          <w:bCs w:val="false"/>
          <w:u w:val="none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– ресурс-представитель;</w:t>
      </w:r>
    </w:p>
    <w:p>
      <w:pPr>
        <w:pStyle w:val="TextBody"/>
        <w:bidi w:val="0"/>
        <w:ind w:left="0" w:right="0" w:firstLine="709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u w:val="none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вид ресурса;</w:t>
      </w:r>
    </w:p>
    <w:p>
      <w:pPr>
        <w:pStyle w:val="TextBody"/>
        <w:bidi w:val="0"/>
        <w:ind w:left="0" w:righ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- цена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ого вида ресурса-представителя;</w:t>
      </w:r>
    </w:p>
    <w:p>
      <w:pPr>
        <w:pStyle w:val="TextBody"/>
        <w:bidi w:val="0"/>
        <w:ind w:left="0" w:righ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- количество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ого вида ресурса-представителя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На основе рассчитанных средних цен по ресурсам-представителям путем последовательного агрегирования рассчитываются средние цены по группам ресурсов в субъекте Российской Федерации, по ресурсам-представителям и их группам в федеральных округах и России в целом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На уровень средних цен кроме ценовых факторов оказывают влияние структурные изменения и ассортиментные сдвиги: появление качественно новых видов ресурсов, отсутствие приобретения ресурса в отчетном квартале, изменение количественного соотношения приобретения видов ресурсов с различным уровнем цен, сезонные колебания и т.д. В связи с этим средние цены не всегда могут быть использованы для характеристики динамики цен.</w:t>
      </w:r>
    </w:p>
    <w:p>
      <w:pPr>
        <w:pStyle w:val="TextBody"/>
        <w:bidi w:val="0"/>
        <w:ind w:left="0" w:right="0" w:hanging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</w:rPr>
        <w:t>4.2. Формирование базисных весов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Для расчета индексов цен на приобретенные промышленными организациями ресурсы-представители в качестве базисных весов используется </w:t>
      </w:r>
      <w:r>
        <w:rPr>
          <w:rFonts w:ascii="Times New Roman" w:hAnsi="Times New Roman"/>
          <w:i w:val="false"/>
          <w:iCs w:val="false"/>
          <w:u w:val="none"/>
        </w:rPr>
        <w:t>количество приобретенных топливно-энергетических ресурсов в натуральном выражении за предыдущий год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. Базисные веса остаются неизменными на протяжении отчетного года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На </w:t>
      </w:r>
      <w:r>
        <w:rPr>
          <w:rFonts w:ascii="Times New Roman" w:hAnsi="Times New Roman"/>
          <w:i w:val="false"/>
          <w:iCs w:val="false"/>
          <w:u w:val="none"/>
        </w:rPr>
        <w:t>региональном уровне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данный показатель рассчитывается путем суммирования количества приобретения по каждому отдельному ресурсу из форм федерального государственного статистического наблюдения </w:t>
        <w:br/>
        <w:t>№ 2-цены приобретения за все кварталы предыдущего года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еред началом расчета индексов цен в отчетном году базисные веса корректируются: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удаляется информация о количестве ресурсов за предыдущий год по тем видам и организациям, которые исключаются из наблюдения в отчетном году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вводится информация, накопленная за предыдущий год, о количестве приобретенных ресурсов по позициям, которые включаются в наблюдение с нового года.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На </w:t>
      </w:r>
      <w:r>
        <w:rPr>
          <w:rFonts w:ascii="Times New Roman" w:hAnsi="Times New Roman"/>
          <w:i w:val="false"/>
          <w:iCs w:val="false"/>
          <w:u w:val="none"/>
        </w:rPr>
        <w:t>федеральном уровне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в качестве базисных весов для расчета индексов цен по каждому ресурсу-представителю используется показатель </w:t>
      </w:r>
      <w:r>
        <w:rPr>
          <w:rFonts w:ascii="Times New Roman" w:hAnsi="Times New Roman"/>
          <w:i w:val="false"/>
          <w:iCs w:val="false"/>
          <w:u w:val="none"/>
        </w:rPr>
        <w:t>стоимости приобретения этого ресурса в ценах базисного периода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, который рассчитывается путем суммирования соответствующих стоимостей приобретения ресурса</w:t>
      </w:r>
      <w:r>
        <w:rPr>
          <w:rFonts w:ascii="Times New Roman" w:hAnsi="Times New Roman"/>
          <w:i w:val="false"/>
          <w:iCs w:val="false"/>
          <w:u w:val="none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о субъектам Российской Федерации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</w:rPr>
        <w:t>4.3. Расчет индивидуальных и сводных индексов цен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u w:val="none"/>
        </w:rPr>
        <w:t>Индивидуальный индекс цен рассчитывается для отдельных видов ресурсов и представляет собой отношение цены конкретного вида ресурса в отчетном квартале к его цене в предыдущем квартале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о отдельным видам ресурсов, приобретенным промышленными организациями в отчетном квартале, индексы рассчитываются по формуле: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48260</wp:posOffset>
            </wp:positionV>
            <wp:extent cx="1337945" cy="565150"/>
            <wp:effectExtent l="0" t="0" r="0" b="0"/>
            <wp:wrapTight wrapText="largest">
              <wp:wrapPolygon edited="0">
                <wp:start x="7791" y="2443"/>
                <wp:lineTo x="1556" y="6519"/>
                <wp:lineTo x="665" y="7741"/>
                <wp:lineTo x="220" y="11817"/>
                <wp:lineTo x="2669" y="14261"/>
                <wp:lineTo x="7791" y="15484"/>
                <wp:lineTo x="7345" y="17929"/>
                <wp:lineTo x="8237" y="19967"/>
                <wp:lineTo x="9572" y="19967"/>
                <wp:lineTo x="10686" y="19967"/>
                <wp:lineTo x="10908" y="19967"/>
                <wp:lineTo x="10240" y="15484"/>
                <wp:lineTo x="14249" y="15484"/>
                <wp:lineTo x="21152" y="11407"/>
                <wp:lineTo x="21374" y="7741"/>
                <wp:lineTo x="10240" y="2443"/>
                <wp:lineTo x="7791" y="244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bidi w:val="0"/>
        <w:ind w:left="0" w:right="0" w:firstLine="709"/>
        <w:rPr/>
      </w:pPr>
      <w:r>
        <w:rPr>
          <w:rFonts w:ascii="Times New Roman" w:hAnsi="Times New Roman"/>
        </w:rPr>
        <w:t>,</w:t>
      </w:r>
    </w:p>
    <w:p>
      <w:pPr>
        <w:pStyle w:val="BodyText3"/>
        <w:bidi w:val="0"/>
        <w:ind w:left="0" w:right="0" w:firstLine="70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3"/>
        <w:bidi w:val="0"/>
        <w:ind w:left="0" w:right="0"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0" cy="241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</w:rPr>
        <w:t>где</w:t>
      </w:r>
    </w:p>
    <w:p>
      <w:pPr>
        <w:pStyle w:val="BodyText3"/>
        <w:bidi w:val="0"/>
        <w:ind w:left="0" w:right="0" w:firstLine="709"/>
        <w:jc w:val="both"/>
        <w:rPr>
          <w:lang w:val="en-US"/>
        </w:rPr>
      </w:pPr>
      <w:r>
        <w:rPr>
          <w:rFonts w:ascii="Times New Roman" w:hAnsi="Times New Roman"/>
          <w:i/>
          <w:iCs/>
          <w:lang w:val="en-US"/>
        </w:rPr>
        <w:t>I</w:t>
      </w:r>
      <w:r>
        <w:rPr>
          <w:rFonts w:ascii="Times New Roman" w:hAnsi="Times New Roman"/>
          <w:b/>
          <w:bCs/>
          <w:i/>
          <w:iCs/>
          <w:vertAlign w:val="subscript"/>
          <w:lang w:val="en-US"/>
        </w:rPr>
        <w:t>i</w:t>
      </w:r>
      <w:r>
        <w:rPr>
          <w:rFonts w:ascii="Times New Roman" w:hAnsi="Times New Roman"/>
        </w:rPr>
        <w:t xml:space="preserve"> - индивидуальный индекс цен приобретения </w:t>
      </w:r>
      <w:r>
        <w:rPr>
          <w:rFonts w:ascii="Times New Roman" w:hAnsi="Times New Roman"/>
          <w:lang w:val="en-US"/>
        </w:rPr>
        <w:t>i</w:t>
      </w:r>
      <w:r>
        <w:rPr>
          <w:rFonts w:ascii="Times New Roman" w:hAnsi="Times New Roman"/>
        </w:rPr>
        <w:t>-ого вида ресурса;</w:t>
      </w:r>
    </w:p>
    <w:p>
      <w:pPr>
        <w:pStyle w:val="BodyText3"/>
        <w:bidi w:val="0"/>
        <w:ind w:left="0" w:right="0" w:firstLine="709"/>
        <w:jc w:val="both"/>
        <w:rPr/>
      </w:pPr>
      <w:r>
        <w:rPr>
          <w:rFonts w:ascii="Times New Roman" w:hAnsi="Times New Roman"/>
          <w:i/>
          <w:iCs/>
        </w:rPr>
        <w:t>р</w:t>
      </w:r>
      <w:r>
        <w:rPr>
          <w:rFonts w:ascii="Times New Roman" w:hAnsi="Times New Roman"/>
          <w:b/>
          <w:bCs/>
          <w:i/>
          <w:iCs/>
          <w:vertAlign w:val="subscript"/>
          <w:lang w:val="en-US"/>
        </w:rPr>
        <w:t>it</w:t>
      </w:r>
      <w:r>
        <w:rPr>
          <w:rFonts w:ascii="Times New Roman" w:hAnsi="Times New Roman"/>
        </w:rPr>
        <w:t xml:space="preserve"> - цена приобретения </w:t>
      </w:r>
      <w:r>
        <w:rPr>
          <w:rFonts w:ascii="Times New Roman" w:hAnsi="Times New Roman"/>
          <w:lang w:val="en-US"/>
        </w:rPr>
        <w:t>i</w:t>
      </w:r>
      <w:r>
        <w:rPr>
          <w:rFonts w:ascii="Times New Roman" w:hAnsi="Times New Roman"/>
        </w:rPr>
        <w:t>-ого вида ресурса в отчетном квартале;</w:t>
      </w:r>
    </w:p>
    <w:p>
      <w:pPr>
        <w:pStyle w:val="BodyText3"/>
        <w:bidi w:val="0"/>
        <w:ind w:left="0" w:right="0" w:firstLine="709"/>
        <w:jc w:val="both"/>
        <w:rPr/>
      </w:pPr>
      <w:r>
        <w:rPr>
          <w:rFonts w:ascii="Times New Roman" w:hAnsi="Times New Roman"/>
          <w:i/>
          <w:iCs/>
        </w:rPr>
        <w:t>р</w:t>
      </w:r>
      <w:r>
        <w:rPr>
          <w:rFonts w:ascii="Times New Roman" w:hAnsi="Times New Roman"/>
          <w:b/>
          <w:bCs/>
          <w:i/>
          <w:iCs/>
          <w:vertAlign w:val="subscript"/>
          <w:lang w:val="en-US"/>
        </w:rPr>
        <w:t>i</w:t>
      </w:r>
      <w:r>
        <w:rPr>
          <w:rFonts w:ascii="Times New Roman" w:hAnsi="Times New Roman"/>
          <w:b/>
          <w:bCs/>
          <w:i/>
          <w:iCs/>
          <w:vertAlign w:val="subscript"/>
        </w:rPr>
        <w:t>(</w:t>
      </w:r>
      <w:r>
        <w:rPr>
          <w:rFonts w:ascii="Times New Roman" w:hAnsi="Times New Roman"/>
          <w:b/>
          <w:bCs/>
          <w:i/>
          <w:iCs/>
          <w:vertAlign w:val="subscript"/>
          <w:lang w:val="en-US"/>
        </w:rPr>
        <w:t>t</w:t>
      </w:r>
      <w:r>
        <w:rPr>
          <w:rFonts w:ascii="Times New Roman" w:hAnsi="Times New Roman"/>
          <w:b/>
          <w:bCs/>
          <w:i/>
          <w:iCs/>
          <w:vertAlign w:val="subscript"/>
        </w:rPr>
        <w:t>-1)</w:t>
      </w:r>
      <w:r>
        <w:rPr>
          <w:rFonts w:ascii="Times New Roman" w:hAnsi="Times New Roman"/>
        </w:rPr>
        <w:t xml:space="preserve"> - цена приобретения </w:t>
      </w:r>
      <w:r>
        <w:rPr>
          <w:rFonts w:ascii="Times New Roman" w:hAnsi="Times New Roman"/>
          <w:lang w:val="en-US"/>
        </w:rPr>
        <w:t>i</w:t>
      </w:r>
      <w:r>
        <w:rPr>
          <w:rFonts w:ascii="Times New Roman" w:hAnsi="Times New Roman"/>
        </w:rPr>
        <w:t>-ого вида ресурса в предыдущем квартале.</w:t>
      </w:r>
    </w:p>
    <w:p>
      <w:pPr>
        <w:pStyle w:val="BodyText3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</w:rPr>
        <w:t>Индивидуальные индексы цен на приобретенные топливно-энергетические ресурсы рассчитываются только на региональном уровне.</w:t>
      </w:r>
    </w:p>
    <w:p>
      <w:pPr>
        <w:pStyle w:val="BodyText3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</w:rPr>
        <w:t>На основе индивидуальных индексов цен по отдельным видам ресурсов последовательно рассчитываются сводные индексы цен по группам различной степени агрегации (в том числе в разрезе подразделов и разделов видов экономической деятельности):</w:t>
      </w:r>
    </w:p>
    <w:p>
      <w:pPr>
        <w:pStyle w:val="BodyText3"/>
        <w:bidi w:val="0"/>
        <w:ind w:left="0" w:right="0" w:firstLine="709"/>
        <w:jc w:val="both"/>
        <w:rPr/>
      </w:pPr>
      <w:r>
        <w:rPr>
          <w:rFonts w:ascii="Times New Roman" w:hAnsi="Times New Roman"/>
        </w:rPr>
        <w:t>- ресурсы-представители;</w:t>
      </w:r>
    </w:p>
    <w:p>
      <w:pPr>
        <w:pStyle w:val="BodyText3"/>
        <w:bidi w:val="0"/>
        <w:ind w:left="0" w:right="0" w:firstLine="709"/>
        <w:jc w:val="both"/>
        <w:rPr/>
      </w:pPr>
      <w:r>
        <w:rPr>
          <w:rFonts w:ascii="Times New Roman" w:hAnsi="Times New Roman"/>
        </w:rPr>
        <w:t>- группы ресурсов;</w:t>
      </w:r>
    </w:p>
    <w:p>
      <w:pPr>
        <w:pStyle w:val="BodyText3"/>
        <w:bidi w:val="0"/>
        <w:ind w:left="0" w:right="0" w:firstLine="709"/>
        <w:jc w:val="both"/>
        <w:rPr/>
      </w:pPr>
      <w:r>
        <w:rPr>
          <w:rFonts w:ascii="Times New Roman" w:hAnsi="Times New Roman"/>
        </w:rPr>
        <w:t>- топливно-энергетические ресурсы в целом.</w:t>
      </w:r>
    </w:p>
    <w:p>
      <w:pPr>
        <w:pStyle w:val="BodyText3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</w:rPr>
        <w:t>Для расчета индексов цен по ресурсам-представителям за отчетный квартал по отношению к базисному кварталу применяется формула Ласпейреса.</w:t>
      </w:r>
    </w:p>
    <w:p>
      <w:pPr>
        <w:pStyle w:val="BodyText3"/>
        <w:bidi w:val="0"/>
        <w:ind w:left="0" w:right="0"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33020</wp:posOffset>
            </wp:positionV>
            <wp:extent cx="1452245" cy="858520"/>
            <wp:effectExtent l="0" t="0" r="0" b="0"/>
            <wp:wrapTight wrapText="largest">
              <wp:wrapPolygon edited="0">
                <wp:start x="5079" y="1628"/>
                <wp:lineTo x="473" y="7334"/>
                <wp:lineTo x="156" y="11817"/>
                <wp:lineTo x="1903" y="14262"/>
                <wp:lineTo x="5715" y="14670"/>
                <wp:lineTo x="4921" y="19968"/>
                <wp:lineTo x="13656" y="19968"/>
                <wp:lineTo x="13815" y="19968"/>
                <wp:lineTo x="13498" y="16300"/>
                <wp:lineTo x="13179" y="14670"/>
                <wp:lineTo x="17309" y="14670"/>
                <wp:lineTo x="21121" y="11408"/>
                <wp:lineTo x="20962" y="7334"/>
                <wp:lineTo x="12544" y="2851"/>
                <wp:lineTo x="7938" y="1628"/>
                <wp:lineTo x="5079" y="162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ind w:left="0" w:right="0" w:firstLine="709"/>
        <w:jc w:val="left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left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,</w:t>
      </w:r>
    </w:p>
    <w:p>
      <w:pPr>
        <w:pStyle w:val="TextBody"/>
        <w:bidi w:val="0"/>
        <w:ind w:left="0" w:right="0" w:firstLine="709"/>
        <w:jc w:val="left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где </w:t>
      </w:r>
    </w:p>
    <w:p>
      <w:pPr>
        <w:pStyle w:val="TextBody"/>
        <w:bidi w:val="0"/>
        <w:ind w:left="0" w:right="0" w:firstLine="709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u w:val="none"/>
          <w:lang w:val="en-US"/>
        </w:rPr>
        <w:t>I</w:t>
      </w:r>
      <w:r>
        <w:rPr>
          <w:rFonts w:ascii="Times New Roman" w:hAnsi="Times New Roman"/>
          <w:u w:val="none"/>
          <w:vertAlign w:val="subscript"/>
          <w:lang w:val="en-US"/>
        </w:rPr>
        <w:t>j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- индекс цен приобретения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j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ого ресурса-представителя;</w:t>
      </w:r>
    </w:p>
    <w:p>
      <w:pPr>
        <w:pStyle w:val="TextBody"/>
        <w:bidi w:val="0"/>
        <w:ind w:left="0" w:right="0" w:firstLine="709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u w:val="none"/>
          <w:lang w:val="en-US"/>
        </w:rPr>
        <w:t>p</w:t>
      </w:r>
      <w:r>
        <w:rPr>
          <w:rFonts w:ascii="Times New Roman" w:hAnsi="Times New Roman"/>
          <w:u w:val="none"/>
          <w:vertAlign w:val="subscript"/>
          <w:lang w:val="en-US"/>
        </w:rPr>
        <w:t>it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- цена приобретения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ого вида ресурса-представителя в отчетном квартале;</w:t>
      </w:r>
    </w:p>
    <w:p>
      <w:pPr>
        <w:pStyle w:val="TextBody"/>
        <w:bidi w:val="0"/>
        <w:ind w:left="0" w:right="0" w:firstLine="709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u w:val="none"/>
          <w:lang w:val="en-US"/>
        </w:rPr>
        <w:t>p</w:t>
      </w:r>
      <w:r>
        <w:rPr>
          <w:rFonts w:ascii="Times New Roman" w:hAnsi="Times New Roman"/>
          <w:u w:val="none"/>
          <w:vertAlign w:val="subscript"/>
          <w:lang w:val="en-US"/>
        </w:rPr>
        <w:t>i</w:t>
      </w:r>
      <w:r>
        <w:rPr>
          <w:rFonts w:ascii="Times New Roman" w:hAnsi="Times New Roman"/>
          <w:u w:val="none"/>
          <w:vertAlign w:val="subscript"/>
        </w:rPr>
        <w:t>0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-  цена приобретения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ого вида ресурса-представителя в базисном квартале;</w:t>
      </w:r>
    </w:p>
    <w:p>
      <w:pPr>
        <w:pStyle w:val="TextBody"/>
        <w:bidi w:val="0"/>
        <w:ind w:left="0" w:right="0" w:firstLine="709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u w:val="none"/>
          <w:lang w:val="en-US"/>
        </w:rPr>
        <w:t>q</w:t>
      </w:r>
      <w:r>
        <w:rPr>
          <w:rFonts w:ascii="Times New Roman" w:hAnsi="Times New Roman"/>
          <w:u w:val="none"/>
          <w:vertAlign w:val="subscript"/>
          <w:lang w:val="en-US"/>
        </w:rPr>
        <w:t>i</w:t>
      </w:r>
      <w:r>
        <w:rPr>
          <w:rFonts w:ascii="Times New Roman" w:hAnsi="Times New Roman"/>
          <w:u w:val="none"/>
          <w:vertAlign w:val="subscript"/>
        </w:rPr>
        <w:t>0</w:t>
      </w:r>
      <w:r>
        <w:rPr>
          <w:rFonts w:ascii="Times New Roman" w:hAnsi="Times New Roman"/>
          <w:u w:val="none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- количество приобретения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ого вида ресурса-представителя за базисный период.</w:t>
      </w:r>
    </w:p>
    <w:p>
      <w:pPr>
        <w:pStyle w:val="BodyText3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/>
          <w:bCs/>
        </w:rPr>
        <w:t>Для расчета индексов цен приобретения по группам ресурсов, топливно-энергетическим ресурсам в целом (в том числе в разрезе подразделов и разделов видов экономической деятельности) используется рекурсивный метод (модифицированная формула Ласпейреса).</w:t>
      </w:r>
    </w:p>
    <w:p>
      <w:pPr>
        <w:pStyle w:val="BodyText3"/>
        <w:bidi w:val="0"/>
        <w:ind w:left="0" w:right="0" w:firstLine="709"/>
        <w:jc w:val="both"/>
        <w:rPr/>
      </w:pPr>
      <w:r>
        <w:rPr>
          <w:rFonts w:ascii="Times New Roman" w:hAnsi="Times New Roman"/>
        </w:rPr>
        <w:t>Индекс цен в таких случаях определяется как отношение суммарной стоимости приобретения всех ресурсов-представителей, входящих в группу, в ценах отчетного квартала к аналогичной их стоимости в ценах предыдущего квартала.</w:t>
      </w:r>
    </w:p>
    <w:p>
      <w:pPr>
        <w:pStyle w:val="BodyText2"/>
        <w:bidi w:val="0"/>
        <w:ind w:left="0" w:right="0" w:firstLine="709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80645</wp:posOffset>
            </wp:positionV>
            <wp:extent cx="2056765" cy="889000"/>
            <wp:effectExtent l="0" t="0" r="0" b="0"/>
            <wp:wrapTight wrapText="largest">
              <wp:wrapPolygon edited="0">
                <wp:start x="5079" y="1627"/>
                <wp:lineTo x="473" y="7333"/>
                <wp:lineTo x="156" y="11817"/>
                <wp:lineTo x="1903" y="14262"/>
                <wp:lineTo x="5715" y="14669"/>
                <wp:lineTo x="4921" y="19968"/>
                <wp:lineTo x="13656" y="19968"/>
                <wp:lineTo x="13815" y="19968"/>
                <wp:lineTo x="13498" y="16299"/>
                <wp:lineTo x="13179" y="14669"/>
                <wp:lineTo x="17309" y="14669"/>
                <wp:lineTo x="21121" y="11408"/>
                <wp:lineTo x="20962" y="7333"/>
                <wp:lineTo x="12544" y="2850"/>
                <wp:lineTo x="7938" y="1627"/>
                <wp:lineTo x="5079" y="1627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bidi w:val="0"/>
        <w:ind w:left="0" w:right="0" w:firstLine="72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ind w:left="0" w:right="0" w:firstLine="720"/>
        <w:jc w:val="left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,</w:t>
      </w:r>
    </w:p>
    <w:p>
      <w:pPr>
        <w:pStyle w:val="TextBody"/>
        <w:bidi w:val="0"/>
        <w:ind w:left="0" w:right="0" w:firstLine="720"/>
        <w:jc w:val="left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20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BodyText3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 xml:space="preserve">где </w:t>
      </w:r>
    </w:p>
    <w:p>
      <w:pPr>
        <w:pStyle w:val="BodyText3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i/>
          <w:iCs/>
          <w:lang w:val="en-US"/>
        </w:rPr>
        <w:t>m</w:t>
      </w:r>
      <w:r>
        <w:rPr>
          <w:rFonts w:ascii="Times New Roman" w:hAnsi="Times New Roman"/>
        </w:rPr>
        <w:t xml:space="preserve"> –группа ресурсов; </w:t>
      </w:r>
    </w:p>
    <w:p>
      <w:pPr>
        <w:pStyle w:val="BodyText3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i/>
          <w:iCs/>
          <w:lang w:val="en-US"/>
        </w:rPr>
        <w:t>j</w:t>
      </w:r>
      <w:r>
        <w:rPr>
          <w:rFonts w:ascii="Times New Roman" w:hAnsi="Times New Roman"/>
          <w:i/>
          <w:iCs/>
        </w:rPr>
        <w:t xml:space="preserve"> </w:t>
      </w:r>
      <w:r>
        <w:rPr>
          <w:rFonts w:ascii="Times New Roman" w:hAnsi="Times New Roman"/>
        </w:rPr>
        <w:t>– ресурс-представитель, входящий в группу;</w:t>
      </w:r>
    </w:p>
    <w:p>
      <w:pPr>
        <w:pStyle w:val="BodyText3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i/>
          <w:iCs/>
          <w:lang w:val="en-US"/>
        </w:rPr>
        <w:t>p</w:t>
      </w:r>
      <w:r>
        <w:rPr>
          <w:rFonts w:ascii="Times New Roman" w:hAnsi="Times New Roman"/>
          <w:i/>
          <w:iCs/>
          <w:vertAlign w:val="subscript"/>
          <w:lang w:val="en-US"/>
        </w:rPr>
        <w:t>j</w:t>
      </w:r>
      <w:r>
        <w:rPr>
          <w:rFonts w:ascii="Times New Roman" w:hAnsi="Times New Roman"/>
          <w:i/>
          <w:iCs/>
          <w:vertAlign w:val="subscript"/>
        </w:rPr>
        <w:t>(</w:t>
      </w:r>
      <w:r>
        <w:rPr>
          <w:rFonts w:ascii="Times New Roman" w:hAnsi="Times New Roman"/>
          <w:i/>
          <w:iCs/>
          <w:vertAlign w:val="subscript"/>
          <w:lang w:val="en-US"/>
        </w:rPr>
        <w:t>t</w:t>
      </w:r>
      <w:r>
        <w:rPr>
          <w:rFonts w:ascii="Times New Roman" w:hAnsi="Times New Roman"/>
          <w:i/>
          <w:iCs/>
          <w:vertAlign w:val="subscript"/>
        </w:rPr>
        <w:t xml:space="preserve">-1) </w:t>
      </w:r>
      <w:r>
        <w:rPr>
          <w:rFonts w:ascii="Times New Roman" w:hAnsi="Times New Roman"/>
          <w:i/>
          <w:iCs/>
          <w:lang w:val="en-US"/>
        </w:rPr>
        <w:t>q</w:t>
      </w:r>
      <w:r>
        <w:rPr>
          <w:rFonts w:ascii="Times New Roman" w:hAnsi="Times New Roman"/>
          <w:i/>
          <w:iCs/>
          <w:vertAlign w:val="subscript"/>
          <w:lang w:val="en-US"/>
        </w:rPr>
        <w:t>j</w:t>
      </w:r>
      <w:r>
        <w:rPr>
          <w:rFonts w:ascii="Times New Roman" w:hAnsi="Times New Roman"/>
          <w:i/>
          <w:iCs/>
          <w:vertAlign w:val="subscript"/>
        </w:rPr>
        <w:t xml:space="preserve">0 </w:t>
      </w:r>
      <w:r>
        <w:rPr>
          <w:rFonts w:ascii="Times New Roman" w:hAnsi="Times New Roman"/>
        </w:rPr>
        <w:t xml:space="preserve">- стоимость </w:t>
      </w:r>
      <w:r>
        <w:rPr>
          <w:rFonts w:ascii="Times New Roman" w:hAnsi="Times New Roman"/>
          <w:lang w:val="en-US"/>
        </w:rPr>
        <w:t>j</w:t>
      </w:r>
      <w:r>
        <w:rPr>
          <w:rFonts w:ascii="Times New Roman" w:hAnsi="Times New Roman"/>
        </w:rPr>
        <w:t>-ого ресурса-представителя в ценах предыдущего квартала;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u w:val="none"/>
          <w:lang w:val="en-US"/>
        </w:rPr>
        <w:t>i</w:t>
      </w:r>
      <w:r>
        <w:rPr>
          <w:rFonts w:ascii="Times New Roman" w:hAnsi="Times New Roman"/>
          <w:u w:val="none"/>
          <w:vertAlign w:val="subscript"/>
          <w:lang w:val="en-US"/>
        </w:rPr>
        <w:t>jt</w:t>
      </w:r>
      <w:r>
        <w:rPr>
          <w:rFonts w:ascii="Times New Roman" w:hAnsi="Times New Roman"/>
          <w:u w:val="none"/>
          <w:vertAlign w:val="subscript"/>
        </w:rPr>
        <w:t xml:space="preserve"> / </w:t>
      </w:r>
      <w:r>
        <w:rPr>
          <w:rFonts w:ascii="Times New Roman" w:hAnsi="Times New Roman"/>
          <w:u w:val="none"/>
          <w:vertAlign w:val="subscript"/>
          <w:lang w:val="en-US"/>
        </w:rPr>
        <w:t>j</w:t>
      </w:r>
      <w:r>
        <w:rPr>
          <w:rFonts w:ascii="Times New Roman" w:hAnsi="Times New Roman"/>
          <w:u w:val="none"/>
          <w:vertAlign w:val="subscript"/>
        </w:rPr>
        <w:t>(</w:t>
      </w:r>
      <w:r>
        <w:rPr>
          <w:rFonts w:ascii="Times New Roman" w:hAnsi="Times New Roman"/>
          <w:u w:val="none"/>
          <w:vertAlign w:val="subscript"/>
          <w:lang w:val="en-US"/>
        </w:rPr>
        <w:t>t</w:t>
      </w:r>
      <w:r>
        <w:rPr>
          <w:rFonts w:ascii="Times New Roman" w:hAnsi="Times New Roman"/>
          <w:u w:val="none"/>
          <w:vertAlign w:val="subscript"/>
        </w:rPr>
        <w:t>-1)</w:t>
      </w:r>
      <w:r>
        <w:rPr>
          <w:rFonts w:ascii="Times New Roman" w:hAnsi="Times New Roman"/>
          <w:b w:val="false"/>
          <w:bCs w:val="false"/>
          <w:u w:val="none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- индекс цен по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j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ому</w:t>
      </w:r>
      <w:r>
        <w:rPr>
          <w:rFonts w:ascii="Times New Roman" w:hAnsi="Times New Roman"/>
          <w:u w:val="none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ресурсу-представителю отчетного квартала к предыдущему кварталу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Одновременно производится расчет индексов цен на топливно-энергетические ресурсы в разрезе видов экономической деятельности по следующей схеме: ресурс-представитель в промышленной организации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u w:val="none"/>
        </w:rPr>
        <w:t>®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подраздел вида экономической деятельности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u w:val="none"/>
        </w:rPr>
        <w:t>®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раздел вида экономической деятельности.</w:t>
      </w:r>
    </w:p>
    <w:p>
      <w:pPr>
        <w:pStyle w:val="TextBody"/>
        <w:bidi w:val="0"/>
        <w:spacing w:before="120" w:after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Аналогично рассчитываются индексы цен на топливно-энергетические ресурсы, приобретенные промышленными организациями, по федеральным округам и в целом по Российской Федерации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hanging="0"/>
        <w:rPr/>
      </w:pPr>
      <w:r>
        <w:rPr>
          <w:rFonts w:ascii="Times New Roman" w:hAnsi="Times New Roman"/>
          <w:i w:val="false"/>
          <w:iCs w:val="false"/>
          <w:u w:val="none"/>
        </w:rPr>
        <w:t>4.4. Расчет индексов цен к различным периодам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омимо индекса цен на приобретенные топливно-энергетические ресурсы за квартал отчетного года к предыдущему кварталу рассчитываются индексы цен к различным периодам: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-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предыдущего года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к соответствующему кварталу предыдущего года;</w:t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за период с начала отчетного года к соответствующему периоду предыдущего года.</w:t>
      </w:r>
    </w:p>
    <w:p>
      <w:pPr>
        <w:pStyle w:val="TextBody"/>
        <w:bidi w:val="0"/>
        <w:spacing w:before="120" w:after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Индекс цен за отчетный квартал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предыдущего года рассчитывается цепным методом как произведение индексов цен за каждый квартал отчетного года к предыдущему кварталу, или как произведение индекса цен предыдущего квартала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предыдущего года и индекса цен отчетного квартала к предыдущему кварталу:</w:t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8200</wp:posOffset>
            </wp:positionH>
            <wp:positionV relativeFrom="paragraph">
              <wp:posOffset>199390</wp:posOffset>
            </wp:positionV>
            <wp:extent cx="3683635" cy="255905"/>
            <wp:effectExtent l="0" t="0" r="0" b="0"/>
            <wp:wrapTight wrapText="largest">
              <wp:wrapPolygon edited="0">
                <wp:start x="5079" y="1625"/>
                <wp:lineTo x="473" y="7333"/>
                <wp:lineTo x="156" y="11813"/>
                <wp:lineTo x="1903" y="14261"/>
                <wp:lineTo x="5715" y="14667"/>
                <wp:lineTo x="4921" y="19960"/>
                <wp:lineTo x="13656" y="19960"/>
                <wp:lineTo x="13815" y="19960"/>
                <wp:lineTo x="13498" y="16294"/>
                <wp:lineTo x="13179" y="14667"/>
                <wp:lineTo x="17309" y="14667"/>
                <wp:lineTo x="21121" y="11406"/>
                <wp:lineTo x="20962" y="7333"/>
                <wp:lineTo x="12544" y="2845"/>
                <wp:lineTo x="7938" y="1625"/>
                <wp:lineTo x="5079" y="1625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,</w:t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где</w:t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К – отчетный квартал; </w:t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Т – отчетный год;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 КТ/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К(Т-1)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- индекс цен отчетного квартала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предыдущего года;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 (К-1)Т/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К(Т-1)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- индекс цен предыдущего квартала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предыдущего года;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 КТ/(К-1)Т 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- индекс цен отчетного квартала к предыдущему кварталу.</w:t>
      </w:r>
    </w:p>
    <w:p>
      <w:pPr>
        <w:pStyle w:val="TextBody"/>
        <w:bidi w:val="0"/>
        <w:spacing w:before="120" w:after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Индексы цен отчетного квартала к соответствующему кварталу предыдущего года и за период с начала отчетного года к соответствующему периоду предыдущего года рассчитываются </w:t>
      </w:r>
      <w:r>
        <w:rPr>
          <w:rFonts w:ascii="Times New Roman" w:hAnsi="Times New Roman"/>
          <w:i w:val="false"/>
          <w:iCs w:val="false"/>
          <w:u w:val="none"/>
        </w:rPr>
        <w:t>на основе динамических рядов квартальных индексов цен за отчетный и предыдущий годы, исчисленных по единой структуре весов и приведенных к единой базе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(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года, предшествующего предыдущему). Таким образом, для построения сопоставимых индексных рядов за два смежных года в начале отчетного года осуществляется пересчет индексов цен за предыдущий год по структуре весов, используемой в расчете индексов цен в отчетном году, с учетом изменений, внесенных в перечень отчитывающихся организаций и наблюдаемых видов ресурсов.</w:t>
      </w:r>
    </w:p>
    <w:p>
      <w:pPr>
        <w:pStyle w:val="TextBody"/>
        <w:bidi w:val="0"/>
        <w:spacing w:before="120" w:after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При этом следует иметь в виду, что пересчитанные по новым базисным весам квартальные индексы цен за предыдущий год используются как вспомогательные для расчета индексов цен в отчетном году. </w:t>
      </w:r>
      <w:r>
        <w:rPr>
          <w:rFonts w:ascii="Times New Roman" w:hAnsi="Times New Roman"/>
          <w:i w:val="false"/>
          <w:iCs w:val="false"/>
          <w:u w:val="none"/>
        </w:rPr>
        <w:t>Официальными за предыдущий год остаются индексы цен, рассчитанные в течение предыдущего года.</w:t>
      </w:r>
    </w:p>
    <w:p>
      <w:pPr>
        <w:pStyle w:val="TextBody"/>
        <w:bidi w:val="0"/>
        <w:spacing w:before="120" w:after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Индекс цен за отчетный квартал к соответствующему кварталу предыдущего года рассчитывается путем деления индекса цен отчетного квартала, рассчитанного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года, предшествующего предыдущему, на индекс цен соответствующего квартала предыдущего года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года, предшествующего предыдущему:</w:t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81915</wp:posOffset>
            </wp:positionV>
            <wp:extent cx="2588260" cy="508635"/>
            <wp:effectExtent l="0" t="0" r="0" b="0"/>
            <wp:wrapTight wrapText="largest">
              <wp:wrapPolygon edited="0">
                <wp:start x="5079" y="1628"/>
                <wp:lineTo x="473" y="7332"/>
                <wp:lineTo x="156" y="11815"/>
                <wp:lineTo x="1903" y="14262"/>
                <wp:lineTo x="5715" y="14669"/>
                <wp:lineTo x="4921" y="19966"/>
                <wp:lineTo x="13656" y="19966"/>
                <wp:lineTo x="13815" y="19966"/>
                <wp:lineTo x="13498" y="16298"/>
                <wp:lineTo x="13179" y="14669"/>
                <wp:lineTo x="17309" y="14669"/>
                <wp:lineTo x="21121" y="11407"/>
                <wp:lineTo x="20962" y="7332"/>
                <wp:lineTo x="12544" y="2849"/>
                <wp:lineTo x="7938" y="1628"/>
                <wp:lineTo x="5079" y="162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,</w:t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где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 КТ/К(Т-1)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- индекс цен отчетного квартала к соответствующему кварталу предыдущего года;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 КТ/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К(Т-1)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- индекс цен отчетного квартала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предыдущего года;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>К(Т-1)/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К(Т-2)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- индекс цен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а предыдущего года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года, предшествующего предыдущему;</w:t>
      </w:r>
    </w:p>
    <w:p>
      <w:pPr>
        <w:pStyle w:val="TextBody"/>
        <w:bidi w:val="0"/>
        <w:spacing w:before="0" w:after="12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 К(Т-1)/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К(Т-2)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- индекс цен соответствующего квартала предыдущего года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года, предшествующего предыдущему.</w:t>
      </w:r>
    </w:p>
    <w:p>
      <w:pPr>
        <w:pStyle w:val="TextBody"/>
        <w:bidi w:val="0"/>
        <w:spacing w:before="0" w:after="12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Индекс цен отчетного квартала к соответствующему кварталу предыдущего года может быть получен цепным методом путем перемножения четырех квартальных индексов цен за рассматриваемый период, пересчитанных по единой структуре весов.</w:t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Индекс цен за период с начала отчетного года к соответствующему периоду предыдущего года рассчитывается по следующей формуле:</w:t>
      </w:r>
    </w:p>
    <w:p>
      <w:pPr>
        <w:pStyle w:val="TextBody"/>
        <w:bidi w:val="0"/>
        <w:ind w:left="720" w:right="0" w:hanging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144780</wp:posOffset>
            </wp:positionV>
            <wp:extent cx="3795395" cy="908050"/>
            <wp:effectExtent l="0" t="0" r="0" b="0"/>
            <wp:wrapTight wrapText="largest">
              <wp:wrapPolygon edited="0">
                <wp:start x="5079" y="1628"/>
                <wp:lineTo x="473" y="7334"/>
                <wp:lineTo x="156" y="11815"/>
                <wp:lineTo x="1903" y="14260"/>
                <wp:lineTo x="5715" y="14669"/>
                <wp:lineTo x="4921" y="19966"/>
                <wp:lineTo x="13656" y="19966"/>
                <wp:lineTo x="13815" y="19966"/>
                <wp:lineTo x="13498" y="16299"/>
                <wp:lineTo x="13179" y="14669"/>
                <wp:lineTo x="17309" y="14669"/>
                <wp:lineTo x="21121" y="11408"/>
                <wp:lineTo x="20962" y="7334"/>
                <wp:lineTo x="12544" y="2851"/>
                <wp:lineTo x="7938" y="1628"/>
                <wp:lineTo x="5079" y="1628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,</w:t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ab/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где 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P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– период с начала года;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P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>Т/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P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(Т-1)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- индекс цен за период с начала отчетного года к соответствующему периоду предыдущего года;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>К(Т-1)/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К(Т-2)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- индекс цен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а предыдущего года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года, предшествующего предыдущему;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K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>Т/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>К(Т-1)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,…,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>КТ/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К(Т-1)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- индексы цен с I по отчетный квартал отчетного года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предыдущего года;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K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>(Т-1)/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>К(Т-2)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,…,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>К(Т-1)/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vertAlign w:val="subscript"/>
        </w:rPr>
        <w:t xml:space="preserve">К(Т-2)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- индексы цен с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по соответствующий квартал предыдущего года к 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 xml:space="preserve"> кварталу года, предшествующего предыдущему.</w:t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о данной формуле осуществляется расчет индексов цен за полугодие, 9 месяцев, год.</w:t>
      </w:r>
    </w:p>
    <w:p>
      <w:pPr>
        <w:pStyle w:val="TextBody"/>
        <w:bidi w:val="0"/>
        <w:spacing w:before="120" w:after="12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u w:val="none"/>
        </w:rPr>
        <w:t>Пример расчета индексов цен за год:</w:t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u w:val="none"/>
        </w:rPr>
        <w:t xml:space="preserve">Для расчета используются динамические ряды индексов цен к предыдущему кварталу за два года (отчетный и предыдущий) и индексов цен к </w:t>
      </w:r>
      <w:r>
        <w:rPr>
          <w:rFonts w:ascii="Times New Roman" w:hAnsi="Times New Roman"/>
          <w:b w:val="false"/>
          <w:b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у года, предшествующего предыдущему, за предыдущий год:</w:t>
      </w:r>
    </w:p>
    <w:p>
      <w:pPr>
        <w:pStyle w:val="TextBody"/>
        <w:bidi w:val="0"/>
        <w:spacing w:before="120" w:after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u w:val="none"/>
        </w:rPr>
      </w:pPr>
      <w:r>
        <w:rPr>
          <w:rFonts w:ascii="Times New Roman" w:hAnsi="Times New Roman"/>
          <w:b w:val="false"/>
          <w:bCs w:val="false"/>
          <w:u w:val="none"/>
        </w:rPr>
      </w:r>
    </w:p>
    <w:tbl>
      <w:tblPr>
        <w:tblW w:w="9375" w:type="dxa"/>
        <w:jc w:val="left"/>
        <w:tblInd w:w="-10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875"/>
        <w:gridCol w:w="2160"/>
        <w:gridCol w:w="1800"/>
        <w:gridCol w:w="2160"/>
      </w:tblGrid>
      <w:tr>
        <w:trPr>
          <w:trHeight w:val="435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ексы цен за предыдущий г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дексы цен за отчетный год</w:t>
            </w:r>
          </w:p>
        </w:tc>
      </w:tr>
      <w:tr>
        <w:trPr>
          <w:trHeight w:val="94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eastAsia="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 предыдущему квартал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 IV кварталу года, предшествующего предыдущем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 предыдущему квартал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 IV кварталу года, предшествующего предыдущему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 квартал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3,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3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8,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5,48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I квартал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5,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8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6,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4,16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II квартал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1,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0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8,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5,83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V квартал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4,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15,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6,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0,11</w:t>
            </w:r>
          </w:p>
        </w:tc>
      </w:tr>
      <w:tr>
        <w:trPr>
          <w:trHeight w:val="3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Сумма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437,4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545,58</w:t>
            </w:r>
          </w:p>
        </w:tc>
      </w:tr>
    </w:tbl>
    <w:p>
      <w:pPr>
        <w:pStyle w:val="TextBody"/>
        <w:widowControl w:val="false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u w:val="none"/>
        </w:rPr>
        <w:t xml:space="preserve">Индексы цен за кварталы отчетного года к </w:t>
      </w:r>
      <w:r>
        <w:rPr>
          <w:rFonts w:ascii="Times New Roman" w:hAnsi="Times New Roman"/>
          <w:b w:val="false"/>
          <w:b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у года, предшествующего предыдущему, (графа 4) рассчитываются цепным методом путем последовательного перемножения: индекса цен </w:t>
      </w:r>
      <w:r>
        <w:rPr>
          <w:rFonts w:ascii="Times New Roman" w:hAnsi="Times New Roman"/>
          <w:b w:val="false"/>
          <w:b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а предыдущего года к </w:t>
      </w:r>
      <w:r>
        <w:rPr>
          <w:rFonts w:ascii="Times New Roman" w:hAnsi="Times New Roman"/>
          <w:b w:val="false"/>
          <w:b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у года, предшествующего предыдущему, на индекс цен </w:t>
      </w:r>
      <w:r>
        <w:rPr>
          <w:rFonts w:ascii="Times New Roman" w:hAnsi="Times New Roman"/>
          <w:b w:val="false"/>
          <w:b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а отчетного года к предыдущему кварталу; полученный индекс цен умножается на индекс цен </w:t>
      </w:r>
      <w:r>
        <w:rPr>
          <w:rFonts w:ascii="Times New Roman" w:hAnsi="Times New Roman"/>
          <w:b w:val="false"/>
          <w:bCs w:val="false"/>
          <w:u w:val="none"/>
          <w:lang w:val="en-US"/>
        </w:rPr>
        <w:t>II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а отчетного года к предыдущему кварталу и т.д., в процентах:</w:t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u w:val="none"/>
        </w:rPr>
      </w:pPr>
      <w:r>
        <w:rPr>
          <w:rFonts w:ascii="Times New Roman" w:hAnsi="Times New Roman"/>
          <w:b w:val="false"/>
          <w:bCs w:val="false"/>
          <w:u w:val="none"/>
        </w:rPr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u w:val="none"/>
          <w:lang w:val="en-US"/>
        </w:rPr>
        <w:t>I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 -   115,17 * 108,95 : 100 = 125,48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u w:val="none"/>
          <w:lang w:val="en-US"/>
        </w:rPr>
        <w:t>II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 -   125,48 * 106,92  : 100 = 134,16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u w:val="none"/>
          <w:lang w:val="en-US"/>
        </w:rPr>
        <w:t>III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 -   134,16 * 108,70  : 100 = 145,83</w:t>
      </w:r>
    </w:p>
    <w:p>
      <w:pPr>
        <w:pStyle w:val="TextBody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b w:val="false"/>
          <w:b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 -   145,83 * 96,08  : 100 = 140,11</w:t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u w:val="none"/>
        </w:rPr>
      </w:pPr>
      <w:r>
        <w:rPr>
          <w:rFonts w:ascii="Times New Roman" w:hAnsi="Times New Roman"/>
          <w:b w:val="false"/>
          <w:bCs w:val="false"/>
          <w:u w:val="none"/>
        </w:rPr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b w:val="false"/>
          <w:bCs w:val="false"/>
          <w:u w:val="none"/>
        </w:rPr>
        <w:t xml:space="preserve">Далее рассчитывается годовой индекс цен (отчетный год к предыдущему году) путем деления суммы индексов цен за отчетный год к </w:t>
      </w:r>
      <w:r>
        <w:rPr>
          <w:rFonts w:ascii="Times New Roman" w:hAnsi="Times New Roman"/>
          <w:b w:val="false"/>
          <w:b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у года, предшествующего предыдущему, (графа 4) на сумму индексов цен за предыдущий год к </w:t>
      </w:r>
      <w:r>
        <w:rPr>
          <w:rFonts w:ascii="Times New Roman" w:hAnsi="Times New Roman"/>
          <w:b w:val="false"/>
          <w:bCs w:val="false"/>
          <w:u w:val="none"/>
          <w:lang w:val="en-US"/>
        </w:rPr>
        <w:t>IV</w:t>
      </w:r>
      <w:r>
        <w:rPr>
          <w:rFonts w:ascii="Times New Roman" w:hAnsi="Times New Roman"/>
          <w:b w:val="false"/>
          <w:bCs w:val="false"/>
          <w:u w:val="none"/>
        </w:rPr>
        <w:t xml:space="preserve"> кварталу года, предшествующего предыдущему, (графа 2), в процентах:</w:t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u w:val="none"/>
        </w:rPr>
      </w:pPr>
      <w:r>
        <w:rPr>
          <w:rFonts w:ascii="Times New Roman" w:hAnsi="Times New Roman"/>
          <w:b w:val="false"/>
          <w:bCs w:val="false"/>
          <w:u w:val="none"/>
        </w:rPr>
      </w:r>
    </w:p>
    <w:p>
      <w:pPr>
        <w:pStyle w:val="TextBody"/>
        <w:bidi w:val="0"/>
        <w:ind w:left="0" w:right="0" w:firstLine="720"/>
        <w:jc w:val="both"/>
        <w:rPr/>
      </w:pPr>
      <w:r>
        <w:rPr>
          <w:rFonts w:ascii="Times New Roman" w:hAnsi="Times New Roman"/>
          <w:u w:val="none"/>
        </w:rPr>
        <w:t>Год</w:t>
      </w:r>
      <w:r>
        <w:rPr>
          <w:rFonts w:ascii="Times New Roman" w:hAnsi="Times New Roman"/>
          <w:b w:val="false"/>
          <w:bCs w:val="false"/>
          <w:u w:val="none"/>
        </w:rPr>
        <w:t xml:space="preserve"> -   545,58 : 437,47 * 100 = </w:t>
      </w:r>
      <w:r>
        <w:rPr>
          <w:rFonts w:ascii="Times New Roman" w:hAnsi="Times New Roman"/>
          <w:u w:val="none"/>
        </w:rPr>
        <w:t>124,71</w:t>
      </w:r>
    </w:p>
    <w:p>
      <w:pPr>
        <w:pStyle w:val="TextBody"/>
        <w:bidi w:val="0"/>
        <w:ind w:left="0" w:right="0" w:firstLine="720"/>
        <w:jc w:val="both"/>
        <w:rPr>
          <w:rFonts w:ascii="Times New Roman" w:hAnsi="Times New Roman"/>
          <w:b w:val="false"/>
          <w:b w:val="false"/>
          <w:bCs w:val="false"/>
          <w:u w:val="none"/>
        </w:rPr>
      </w:pPr>
      <w:r>
        <w:rPr>
          <w:rFonts w:ascii="Times New Roman" w:hAnsi="Times New Roman"/>
          <w:b w:val="false"/>
          <w:b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  <w:t>Приведенные формулы расчета индексов цен к различным периодам используются для получения индексов цен по ресурсам-представителям, группам ресурсов, а также топливно-энергетическим ресурсам в целом в разрезе разделов и подразделов видов экономической деятельности, как на региональном, так и на федеральном уровнях.</w:t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p>
      <w:pPr>
        <w:pStyle w:val="TextBody"/>
        <w:bidi w:val="0"/>
        <w:ind w:left="0" w:right="0" w:firstLine="709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ascii="Times New Roman" w:hAnsi="Times New Roman"/>
          <w:b w:val="false"/>
          <w:bCs w:val="false"/>
          <w:i w:val="false"/>
          <w:iCs w:val="false"/>
          <w:u w:val="none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342"/>
      </w:tblGrid>
      <w:tr>
        <w:trPr/>
        <w:tc>
          <w:tcPr>
            <w:tcW w:w="6227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u w:val="none"/>
              </w:rPr>
            </w:r>
          </w:p>
        </w:tc>
        <w:tc>
          <w:tcPr>
            <w:tcW w:w="3342" w:type="dxa"/>
            <w:tcBorders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u w:val="none"/>
              </w:rPr>
              <w:t>Управление статистики цен и финансов</w:t>
            </w:r>
          </w:p>
        </w:tc>
      </w:tr>
    </w:tbl>
    <w:p>
      <w:pPr>
        <w:pStyle w:val="TextBody"/>
        <w:widowControl w:val="false"/>
        <w:bidi w:val="0"/>
        <w:ind w:left="0" w:right="0" w:firstLine="709"/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851" w:gutter="0" w:header="680" w:top="1418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outlineLvl w:val="0"/>
    </w:pPr>
    <w:rPr>
      <w:rFonts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113" w:hanging="0"/>
      <w:outlineLvl w:val="2"/>
    </w:pPr>
    <w:rPr>
      <w:rFonts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80" w:after="0"/>
      <w:ind w:left="567" w:hanging="0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80" w:after="0"/>
      <w:ind w:left="794" w:hanging="0"/>
      <w:outlineLvl w:val="4"/>
    </w:pPr>
    <w:rPr>
      <w:rFonts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pacing w:before="80" w:after="0"/>
      <w:ind w:left="680" w:hanging="0"/>
      <w:outlineLvl w:val="5"/>
    </w:pPr>
    <w:rPr>
      <w:rFonts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Times New Roman"/>
      <w:sz w:val="28"/>
      <w:szCs w:val="28"/>
    </w:rPr>
  </w:style>
  <w:style w:type="paragraph" w:styleId="BodyTextIndent2">
    <w:name w:val="Body Text Indent 2"/>
    <w:basedOn w:val="Normal"/>
    <w:qFormat/>
    <w:pPr>
      <w:ind w:firstLine="709"/>
      <w:jc w:val="center"/>
    </w:pPr>
    <w:rPr>
      <w:rFonts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BodyText3">
    <w:name w:val="Body Text 3"/>
    <w:basedOn w:val="Normal"/>
    <w:qFormat/>
    <w:pPr/>
    <w:rPr>
      <w:rFonts w:cs="Times New Roman"/>
      <w:sz w:val="28"/>
      <w:szCs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Times New Roman"/>
      <w:sz w:val="28"/>
      <w:szCs w:val="28"/>
    </w:rPr>
  </w:style>
  <w:style w:type="paragraph" w:styleId="ListBullet">
    <w:name w:val="List Bullet"/>
    <w:basedOn w:val="Normal"/>
    <w:autoRedefine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>
      <w:rFonts w:cs="Times New Roman"/>
    </w:rPr>
  </w:style>
  <w:style w:type="paragraph" w:styleId="ListBullet2">
    <w:name w:val="List Bullet 2"/>
    <w:basedOn w:val="Normal"/>
    <w:autoRedefine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cs="Times New Roman"/>
    </w:rPr>
  </w:style>
  <w:style w:type="paragraph" w:styleId="ListBullet3">
    <w:name w:val="List Bullet 3"/>
    <w:basedOn w:val="Normal"/>
    <w:autoRedefine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360"/>
    </w:pPr>
    <w:rPr>
      <w:rFonts w:cs="Times New Roman"/>
    </w:rPr>
  </w:style>
  <w:style w:type="paragraph" w:styleId="ListBullet4">
    <w:name w:val="List Bullet 4"/>
    <w:basedOn w:val="Normal"/>
    <w:autoRedefine/>
    <w:qFormat/>
    <w:pPr>
      <w:numPr>
        <w:ilvl w:val="0"/>
        <w:numId w:val="5"/>
      </w:numPr>
      <w:tabs>
        <w:tab w:val="clear" w:pos="708"/>
        <w:tab w:val="left" w:pos="1209" w:leader="none"/>
      </w:tabs>
      <w:ind w:left="1209" w:hanging="360"/>
    </w:pPr>
    <w:rPr>
      <w:rFonts w:cs="Times New Roman"/>
    </w:rPr>
  </w:style>
  <w:style w:type="paragraph" w:styleId="ListBullet5">
    <w:name w:val="List Bullet 5"/>
    <w:basedOn w:val="Normal"/>
    <w:autoRedefine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360"/>
    </w:pPr>
    <w:rPr>
      <w:rFonts w:cs="Times New Roman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>
      <w:rFonts w:cs="Times New Roman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08"/>
        <w:tab w:val="left" w:pos="643" w:leader="none"/>
      </w:tabs>
      <w:ind w:left="643" w:hanging="360"/>
    </w:pPr>
    <w:rPr>
      <w:rFonts w:cs="Times New Roman"/>
    </w:rPr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08"/>
        <w:tab w:val="left" w:pos="926" w:leader="none"/>
      </w:tabs>
      <w:ind w:left="926" w:hanging="360"/>
    </w:pPr>
    <w:rPr>
      <w:rFonts w:cs="Times New Roman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08"/>
        <w:tab w:val="left" w:pos="1209" w:leader="none"/>
      </w:tabs>
      <w:ind w:left="1209" w:hanging="360"/>
    </w:pPr>
    <w:rPr>
      <w:rFonts w:cs="Times New Roman"/>
    </w:rPr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08"/>
        <w:tab w:val="left" w:pos="1492" w:leader="none"/>
      </w:tabs>
      <w:ind w:left="1492" w:hanging="36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5</Words>
  <Characters>33940</Characters>
  <CharactersWithSpaces>28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55:00Z</dcterms:created>
  <dc:creator>Mishieva</dc:creator>
  <dc:description/>
  <dc:language>en-US</dc:language>
  <cp:lastModifiedBy/>
  <cp:lastPrinted>2006-10-18T13:24:00Z</cp:lastPrinted>
  <dcterms:modified xsi:type="dcterms:W3CDTF">2015-12-04T11:55:00Z</dcterms:modified>
  <cp:revision>2</cp:revision>
  <dc:subject/>
  <dc:title>УТВЕРЖДЕНОПостановление Федеральной службы государственной статистикиот                     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yalina</vt:lpwstr>
  </property>
</Properties>
</file>